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ind w:left="360" w:hanging="0"/>
        <w:rPr>
          <w:b w:val="false"/>
          <w:b w:val="false"/>
          <w:bCs w:val="false"/>
          <w:i w:val="false"/>
          <w:i w:val="false"/>
          <w:iCs w:val="false"/>
          <w:sz w:val="28"/>
        </w:rPr>
      </w:pPr>
      <w:r>
        <w:rPr>
          <w:b w:val="false"/>
          <w:bCs w:val="false"/>
          <w:i w:val="false"/>
          <w:iCs w:val="false"/>
          <w:sz w:val="28"/>
        </w:rPr>
        <w:t>МИНИСТЕРСТВО ОБРОЗОВАНИЯ РЕСПУБЛИКИ БЕЛАРУСЬ</w:t>
      </w:r>
    </w:p>
    <w:p>
      <w:pPr>
        <w:pStyle w:val="Heading2"/>
        <w:ind w:left="360" w:hanging="0"/>
        <w:rPr>
          <w:b w:val="false"/>
          <w:b w:val="false"/>
          <w:bCs w:val="false"/>
          <w:i w:val="false"/>
          <w:i w:val="false"/>
          <w:iCs w:val="false"/>
          <w:sz w:val="28"/>
        </w:rPr>
      </w:pPr>
      <w:r>
        <w:rPr>
          <w:b w:val="false"/>
          <w:bCs w:val="false"/>
          <w:i w:val="false"/>
          <w:iCs w:val="false"/>
          <w:sz w:val="28"/>
        </w:rPr>
        <w:t>БЕЛОРУССКИЙ ГОСУДАРСТВЕНЫЙ УНИВЕРСИТЕТ ТРАНСПОРТА</w:t>
      </w:r>
    </w:p>
    <w:p>
      <w:pPr>
        <w:pStyle w:val="Heading2"/>
        <w:ind w:left="360" w:hanging="0"/>
        <w:rPr>
          <w:b w:val="false"/>
          <w:b w:val="false"/>
          <w:bCs w:val="false"/>
          <w:i w:val="false"/>
          <w:i w:val="false"/>
          <w:iCs w:val="false"/>
          <w:sz w:val="24"/>
        </w:rPr>
      </w:pPr>
      <w:r>
        <w:rPr>
          <w:b w:val="false"/>
          <w:bCs w:val="false"/>
          <w:i w:val="false"/>
          <w:iCs w:val="false"/>
          <w:sz w:val="24"/>
        </w:rPr>
      </w:r>
    </w:p>
    <w:p>
      <w:pPr>
        <w:pStyle w:val="Normal"/>
        <w:rPr>
          <w:b/>
          <w:b/>
          <w:bCs/>
          <w:i/>
          <w:i/>
          <w:iCs/>
          <w:sz w:val="24"/>
        </w:rPr>
      </w:pPr>
      <w:r>
        <w:rPr>
          <w:b/>
          <w:bCs/>
          <w:i/>
          <w:iCs/>
          <w:sz w:val="24"/>
        </w:rPr>
      </w:r>
    </w:p>
    <w:p>
      <w:pPr>
        <w:pStyle w:val="Heading2"/>
        <w:ind w:left="360" w:hanging="0"/>
        <w:rPr>
          <w:b w:val="false"/>
          <w:b w:val="false"/>
          <w:bCs w:val="false"/>
          <w:i w:val="false"/>
          <w:i w:val="false"/>
          <w:iCs w:val="false"/>
          <w:sz w:val="24"/>
        </w:rPr>
      </w:pPr>
      <w:r>
        <w:rPr>
          <w:b w:val="false"/>
          <w:bCs w:val="false"/>
          <w:i w:val="false"/>
          <w:iCs w:val="false"/>
          <w:sz w:val="24"/>
        </w:rPr>
        <w:t>КАФЕДРА: ИСТОРИИ</w:t>
      </w:r>
    </w:p>
    <w:p>
      <w:pPr>
        <w:pStyle w:val="Heading2"/>
        <w:ind w:left="360" w:hanging="0"/>
        <w:rPr>
          <w:b w:val="false"/>
          <w:b w:val="false"/>
          <w:bCs w:val="false"/>
          <w:i w:val="false"/>
          <w:i w:val="false"/>
          <w:iCs w:val="false"/>
          <w:sz w:val="24"/>
        </w:rPr>
      </w:pPr>
      <w:r>
        <w:rPr>
          <w:b w:val="false"/>
          <w:bCs w:val="false"/>
          <w:i w:val="false"/>
          <w:iCs w:val="false"/>
          <w:sz w:val="24"/>
        </w:rPr>
      </w:r>
    </w:p>
    <w:p>
      <w:pPr>
        <w:pStyle w:val="Normal"/>
        <w:rPr>
          <w:b/>
          <w:b/>
          <w:bCs/>
          <w:i/>
          <w:i/>
          <w:iCs/>
          <w:sz w:val="24"/>
        </w:rPr>
      </w:pPr>
      <w:r>
        <w:rPr>
          <w:b/>
          <w:bCs/>
          <w:i/>
          <w:iCs/>
          <w:sz w:val="24"/>
        </w:rPr>
      </w:r>
    </w:p>
    <w:p>
      <w:pPr>
        <w:pStyle w:val="Normal"/>
        <w:rPr/>
      </w:pPr>
      <w:r>
        <w:rPr/>
      </w:r>
    </w:p>
    <w:p>
      <w:pPr>
        <w:pStyle w:val="Normal"/>
        <w:rPr/>
      </w:pPr>
      <w:r>
        <w:rPr/>
      </w:r>
    </w:p>
    <w:p>
      <w:pPr>
        <w:pStyle w:val="Heading2"/>
        <w:ind w:left="360" w:hanging="0"/>
        <w:rPr/>
      </w:pPr>
      <w:r>
        <w:rPr>
          <w:b w:val="false"/>
          <w:bCs w:val="false"/>
          <w:i w:val="false"/>
          <w:iCs w:val="false"/>
          <w:sz w:val="28"/>
        </w:rPr>
        <w:t xml:space="preserve">Курсовая работа по теме: </w:t>
      </w:r>
      <w:r>
        <w:rPr>
          <w:rFonts w:cs="Times New Roman" w:ascii="Times New Roman" w:hAnsi="Times New Roman"/>
          <w:b w:val="false"/>
          <w:bCs w:val="false"/>
          <w:i w:val="false"/>
          <w:iCs w:val="false"/>
          <w:sz w:val="28"/>
        </w:rPr>
        <w:t>Беларусь на международной арене в период с 1945 по 1985 года</w:t>
      </w:r>
    </w:p>
    <w:p>
      <w:pPr>
        <w:pStyle w:val="Heading2"/>
        <w:ind w:lef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Normal"/>
        <w:rPr>
          <w:rFonts w:ascii="Times New Roman" w:hAnsi="Times New Roman" w:cs="Times New Roman"/>
          <w:b/>
          <w:b/>
          <w:bCs/>
          <w:i/>
          <w:i/>
          <w:iCs/>
          <w:sz w:val="24"/>
        </w:rPr>
      </w:pPr>
      <w:r>
        <w:rPr>
          <w:rFonts w:cs="Times New Roman"/>
          <w:b/>
          <w:bCs/>
          <w:i/>
          <w:iCs/>
          <w:sz w:val="24"/>
        </w:rPr>
      </w:r>
    </w:p>
    <w:p>
      <w:pPr>
        <w:pStyle w:val="Normal"/>
        <w:rPr/>
      </w:pPr>
      <w:r>
        <w:rPr/>
      </w:r>
    </w:p>
    <w:p>
      <w:pPr>
        <w:pStyle w:val="Normal"/>
        <w:rPr/>
      </w:pPr>
      <w:r>
        <w:rPr/>
      </w:r>
    </w:p>
    <w:p>
      <w:pPr>
        <w:pStyle w:val="Footer"/>
        <w:tabs>
          <w:tab w:val="clear" w:pos="4677"/>
          <w:tab w:val="clear" w:pos="9355"/>
        </w:tabs>
        <w:ind w:firstLine="6840"/>
        <w:jc w:val="left"/>
        <w:rPr/>
      </w:pPr>
      <w:r>
        <w:rPr/>
        <w:t>Выполнил:</w:t>
      </w:r>
    </w:p>
    <w:p>
      <w:pPr>
        <w:pStyle w:val="Footer"/>
        <w:tabs>
          <w:tab w:val="clear" w:pos="4677"/>
          <w:tab w:val="clear" w:pos="9355"/>
        </w:tabs>
        <w:ind w:firstLine="6840"/>
        <w:jc w:val="left"/>
        <w:rPr/>
      </w:pPr>
      <w:r>
        <w:rPr/>
        <w:t>студент группы ГК-12</w:t>
      </w:r>
    </w:p>
    <w:p>
      <w:pPr>
        <w:pStyle w:val="Footer"/>
        <w:tabs>
          <w:tab w:val="clear" w:pos="4677"/>
          <w:tab w:val="clear" w:pos="9355"/>
        </w:tabs>
        <w:ind w:firstLine="6840"/>
        <w:jc w:val="left"/>
        <w:rPr/>
      </w:pPr>
      <w:r>
        <w:rPr/>
        <w:t>Сковородченко Д.В.</w:t>
      </w:r>
    </w:p>
    <w:p>
      <w:pPr>
        <w:pStyle w:val="Footer"/>
        <w:tabs>
          <w:tab w:val="clear" w:pos="4677"/>
          <w:tab w:val="clear" w:pos="9355"/>
        </w:tabs>
        <w:ind w:firstLine="6840"/>
        <w:jc w:val="left"/>
        <w:rPr/>
      </w:pPr>
      <w:r>
        <w:rPr/>
      </w:r>
    </w:p>
    <w:p>
      <w:pPr>
        <w:pStyle w:val="Footer"/>
        <w:tabs>
          <w:tab w:val="clear" w:pos="4677"/>
          <w:tab w:val="clear" w:pos="9355"/>
        </w:tabs>
        <w:ind w:firstLine="6840"/>
        <w:jc w:val="left"/>
        <w:rPr/>
      </w:pPr>
      <w:r>
        <w:rPr/>
        <w:t>Проверил:</w:t>
      </w:r>
    </w:p>
    <w:p>
      <w:pPr>
        <w:pStyle w:val="Footer"/>
        <w:tabs>
          <w:tab w:val="clear" w:pos="4677"/>
          <w:tab w:val="clear" w:pos="9355"/>
        </w:tabs>
        <w:ind w:firstLine="6840"/>
        <w:jc w:val="left"/>
        <w:rPr/>
      </w:pPr>
      <w:r>
        <w:rPr/>
        <w:t xml:space="preserve">преподаватель </w:t>
      </w:r>
    </w:p>
    <w:p>
      <w:pPr>
        <w:pStyle w:val="Footer"/>
        <w:tabs>
          <w:tab w:val="clear" w:pos="4677"/>
          <w:tab w:val="clear" w:pos="9355"/>
        </w:tabs>
        <w:ind w:firstLine="6840"/>
        <w:jc w:val="left"/>
        <w:rPr/>
      </w:pPr>
      <w:r>
        <w:rPr/>
        <w:t>Чаянкова Г.М.</w:t>
      </w:r>
    </w:p>
    <w:p>
      <w:pPr>
        <w:pStyle w:val="Footer"/>
        <w:tabs>
          <w:tab w:val="clear" w:pos="4677"/>
          <w:tab w:val="clear" w:pos="9355"/>
        </w:tabs>
        <w:ind w:firstLine="6840"/>
        <w:jc w:val="left"/>
        <w:rPr/>
      </w:pPr>
      <w:r>
        <w:rPr/>
      </w:r>
    </w:p>
    <w:p>
      <w:pPr>
        <w:pStyle w:val="Footer"/>
        <w:tabs>
          <w:tab w:val="clear" w:pos="4677"/>
          <w:tab w:val="clear" w:pos="9355"/>
        </w:tabs>
        <w:ind w:firstLine="6840"/>
        <w:jc w:val="left"/>
        <w:rPr/>
      </w:pPr>
      <w:r>
        <w:rPr/>
      </w:r>
    </w:p>
    <w:p>
      <w:pPr>
        <w:pStyle w:val="Footer"/>
        <w:tabs>
          <w:tab w:val="clear" w:pos="4677"/>
          <w:tab w:val="clear" w:pos="9355"/>
        </w:tabs>
        <w:ind w:firstLine="6840"/>
        <w:jc w:val="left"/>
        <w:rPr/>
      </w:pPr>
      <w:r>
        <w:rPr/>
      </w:r>
    </w:p>
    <w:p>
      <w:pPr>
        <w:pStyle w:val="Footer"/>
        <w:tabs>
          <w:tab w:val="clear" w:pos="4677"/>
          <w:tab w:val="clear" w:pos="9355"/>
        </w:tabs>
        <w:ind w:hanging="0"/>
        <w:jc w:val="center"/>
        <w:rPr>
          <w:sz w:val="32"/>
        </w:rPr>
      </w:pPr>
      <w:r>
        <w:rPr>
          <w:sz w:val="32"/>
        </w:rPr>
        <w:t>Гомель 2001</w:t>
      </w:r>
      <w:r>
        <w:br w:type="page"/>
      </w:r>
    </w:p>
    <w:p>
      <w:pPr>
        <w:pStyle w:val="Footer"/>
        <w:tabs>
          <w:tab w:val="clear" w:pos="4677"/>
          <w:tab w:val="clear" w:pos="9355"/>
        </w:tabs>
        <w:ind w:hanging="0"/>
        <w:jc w:val="center"/>
        <w:rPr>
          <w:rFonts w:ascii="Arial" w:hAnsi="Arial" w:cs="Arial"/>
          <w:b/>
          <w:b/>
          <w:bCs/>
          <w:i/>
          <w:i/>
          <w:iCs/>
          <w:sz w:val="32"/>
          <w:szCs w:val="28"/>
        </w:rPr>
      </w:pPr>
      <w:r>
        <w:rPr>
          <w:rFonts w:cs="Arial" w:ascii="Arial" w:hAnsi="Arial"/>
          <w:b/>
          <w:bCs/>
          <w:i/>
          <w:iCs/>
          <w:sz w:val="32"/>
          <w:szCs w:val="28"/>
        </w:rPr>
        <w:t>Содержание</w:t>
      </w:r>
    </w:p>
    <w:tbl>
      <w:tblPr>
        <w:tblW w:w="9828" w:type="dxa"/>
        <w:jc w:val="left"/>
        <w:tblInd w:w="-108" w:type="dxa"/>
        <w:tblLayout w:type="fixed"/>
        <w:tblCellMar>
          <w:top w:w="0" w:type="dxa"/>
          <w:left w:w="108" w:type="dxa"/>
          <w:bottom w:w="0" w:type="dxa"/>
          <w:right w:w="108" w:type="dxa"/>
        </w:tblCellMar>
      </w:tblPr>
      <w:tblGrid>
        <w:gridCol w:w="9108"/>
        <w:gridCol w:w="720"/>
      </w:tblGrid>
      <w:tr>
        <w:trPr/>
        <w:tc>
          <w:tcPr>
            <w:tcW w:w="9108" w:type="dxa"/>
            <w:tcBorders/>
          </w:tcPr>
          <w:p>
            <w:pPr>
              <w:pStyle w:val="Normal"/>
              <w:ind w:hanging="0"/>
              <w:rPr/>
            </w:pPr>
            <w:r>
              <w:rPr/>
              <w:t>Содержание</w:t>
            </w:r>
          </w:p>
          <w:p>
            <w:pPr>
              <w:pStyle w:val="Normal"/>
              <w:ind w:hanging="0"/>
              <w:rPr/>
            </w:pPr>
            <w:r>
              <w:rPr/>
              <w:t>Введение</w:t>
            </w:r>
          </w:p>
          <w:p>
            <w:pPr>
              <w:pStyle w:val="Normal"/>
              <w:numPr>
                <w:ilvl w:val="0"/>
                <w:numId w:val="3"/>
              </w:numPr>
              <w:rPr/>
            </w:pPr>
            <w:r>
              <w:rPr/>
              <w:t>Участие БССР в борьбе международного противостояния за   разрешение глобальных социально-политических проблем, за мир и безопасность</w:t>
            </w:r>
          </w:p>
          <w:p>
            <w:pPr>
              <w:pStyle w:val="Normal"/>
              <w:numPr>
                <w:ilvl w:val="1"/>
                <w:numId w:val="3"/>
              </w:numPr>
              <w:rPr/>
            </w:pPr>
            <w:r>
              <w:rPr/>
              <w:t>Социально-политическое положение Беларуси в после военный период. Вступление в ООН.</w:t>
            </w:r>
          </w:p>
          <w:p>
            <w:pPr>
              <w:pStyle w:val="Normal"/>
              <w:numPr>
                <w:ilvl w:val="1"/>
                <w:numId w:val="3"/>
              </w:numPr>
              <w:rPr/>
            </w:pPr>
            <w:r>
              <w:rPr/>
              <w:t>Беларусь в составе ООН. Работа Беларуси в решении  ряда мировых социально-политических проблем.</w:t>
            </w:r>
          </w:p>
          <w:p>
            <w:pPr>
              <w:pStyle w:val="Normal"/>
              <w:numPr>
                <w:ilvl w:val="0"/>
                <w:numId w:val="3"/>
              </w:numPr>
              <w:rPr/>
            </w:pPr>
            <w:r>
              <w:rPr/>
              <w:t>Развитие торгово-экономических отношений БССР с зарубежными странами.</w:t>
            </w:r>
          </w:p>
          <w:p>
            <w:pPr>
              <w:pStyle w:val="Normal"/>
              <w:numPr>
                <w:ilvl w:val="0"/>
                <w:numId w:val="3"/>
              </w:numPr>
              <w:rPr/>
            </w:pPr>
            <w:r>
              <w:rPr/>
              <w:t>Культурные, научные, спортивные и туристические связи БССР.</w:t>
            </w:r>
          </w:p>
          <w:p>
            <w:pPr>
              <w:pStyle w:val="Normal"/>
              <w:ind w:hanging="0"/>
              <w:rPr/>
            </w:pPr>
            <w:r>
              <w:rPr/>
              <w:t>Заключение</w:t>
            </w:r>
          </w:p>
          <w:p>
            <w:pPr>
              <w:pStyle w:val="Normal"/>
              <w:ind w:hanging="0"/>
              <w:rPr/>
            </w:pPr>
            <w:r>
              <w:rPr/>
              <w:t>Список литературы</w:t>
            </w:r>
          </w:p>
        </w:tc>
        <w:tc>
          <w:tcPr>
            <w:tcW w:w="720" w:type="dxa"/>
            <w:tcBorders/>
          </w:tcPr>
          <w:p>
            <w:pPr>
              <w:pStyle w:val="Normal"/>
              <w:ind w:hanging="0"/>
              <w:jc w:val="left"/>
              <w:rPr/>
            </w:pPr>
            <w:r>
              <w:rPr/>
              <w:t>2</w:t>
            </w:r>
          </w:p>
          <w:p>
            <w:pPr>
              <w:pStyle w:val="Normal"/>
              <w:ind w:hanging="0"/>
              <w:jc w:val="left"/>
              <w:rPr/>
            </w:pPr>
            <w:r>
              <w:rPr/>
              <w:t>3</w:t>
            </w:r>
          </w:p>
          <w:p>
            <w:pPr>
              <w:pStyle w:val="Normal"/>
              <w:ind w:hanging="0"/>
              <w:jc w:val="left"/>
              <w:rPr/>
            </w:pPr>
            <w:r>
              <w:rPr/>
            </w:r>
          </w:p>
          <w:p>
            <w:pPr>
              <w:pStyle w:val="Normal"/>
              <w:ind w:hanging="0"/>
              <w:jc w:val="left"/>
              <w:rPr/>
            </w:pPr>
            <w:r>
              <w:rPr/>
            </w:r>
          </w:p>
          <w:p>
            <w:pPr>
              <w:pStyle w:val="Normal"/>
              <w:ind w:hanging="0"/>
              <w:jc w:val="left"/>
              <w:rPr/>
            </w:pPr>
            <w:r>
              <w:rPr/>
              <w:t>4</w:t>
            </w:r>
          </w:p>
          <w:p>
            <w:pPr>
              <w:pStyle w:val="Normal"/>
              <w:ind w:hanging="0"/>
              <w:jc w:val="left"/>
              <w:rPr/>
            </w:pPr>
            <w:r>
              <w:rPr/>
            </w:r>
          </w:p>
          <w:p>
            <w:pPr>
              <w:pStyle w:val="Normal"/>
              <w:ind w:hanging="0"/>
              <w:jc w:val="left"/>
              <w:rPr/>
            </w:pPr>
            <w:r>
              <w:rPr/>
              <w:t>4</w:t>
            </w:r>
          </w:p>
          <w:p>
            <w:pPr>
              <w:pStyle w:val="Normal"/>
              <w:ind w:hanging="0"/>
              <w:jc w:val="left"/>
              <w:rPr/>
            </w:pPr>
            <w:r>
              <w:rPr/>
            </w:r>
          </w:p>
          <w:p>
            <w:pPr>
              <w:pStyle w:val="Normal"/>
              <w:ind w:hanging="0"/>
              <w:jc w:val="left"/>
              <w:rPr/>
            </w:pPr>
            <w:r>
              <w:rPr/>
              <w:t>5</w:t>
            </w:r>
          </w:p>
          <w:p>
            <w:pPr>
              <w:pStyle w:val="Normal"/>
              <w:ind w:hanging="0"/>
              <w:jc w:val="left"/>
              <w:rPr/>
            </w:pPr>
            <w:r>
              <w:rPr/>
            </w:r>
          </w:p>
          <w:p>
            <w:pPr>
              <w:pStyle w:val="Normal"/>
              <w:ind w:hanging="0"/>
              <w:jc w:val="left"/>
              <w:rPr/>
            </w:pPr>
            <w:r>
              <w:rPr/>
              <w:t>18</w:t>
            </w:r>
          </w:p>
          <w:p>
            <w:pPr>
              <w:pStyle w:val="Normal"/>
              <w:ind w:hanging="0"/>
              <w:jc w:val="left"/>
              <w:rPr/>
            </w:pPr>
            <w:r>
              <w:rPr/>
              <w:t>28</w:t>
            </w:r>
          </w:p>
          <w:p>
            <w:pPr>
              <w:pStyle w:val="Normal"/>
              <w:ind w:hanging="0"/>
              <w:jc w:val="left"/>
              <w:rPr/>
            </w:pPr>
            <w:r>
              <w:rPr/>
              <w:t>36</w:t>
            </w:r>
          </w:p>
          <w:p>
            <w:pPr>
              <w:pStyle w:val="Normal"/>
              <w:ind w:hanging="0"/>
              <w:jc w:val="left"/>
              <w:rPr/>
            </w:pPr>
            <w:r>
              <w:rPr/>
              <w:t>37</w:t>
            </w:r>
          </w:p>
        </w:tc>
      </w:tr>
    </w:tbl>
    <w:p>
      <w:pPr>
        <w:pStyle w:val="Heading2"/>
        <w:ind w:hanging="0"/>
        <w:rPr/>
      </w:pPr>
      <w:r>
        <w:br w:type="page"/>
      </w:r>
      <w:r>
        <w:rPr/>
        <w:t>Введение</w:t>
      </w:r>
    </w:p>
    <w:p>
      <w:pPr>
        <w:pStyle w:val="Heading2"/>
        <w:jc w:val="both"/>
        <w:rPr>
          <w:rFonts w:ascii="Times New Roman" w:hAnsi="Times New Roman" w:cs="Times New Roman"/>
          <w:b w:val="false"/>
          <w:b w:val="false"/>
          <w:bCs w:val="false"/>
          <w:i w:val="false"/>
          <w:i w:val="false"/>
          <w:iCs w:val="false"/>
          <w:sz w:val="28"/>
          <w:szCs w:val="24"/>
        </w:rPr>
      </w:pPr>
      <w:r>
        <w:rPr>
          <w:rFonts w:cs="Times New Roman" w:ascii="Times New Roman" w:hAnsi="Times New Roman"/>
          <w:b w:val="false"/>
          <w:bCs w:val="false"/>
          <w:i w:val="false"/>
          <w:iCs w:val="false"/>
          <w:sz w:val="28"/>
          <w:szCs w:val="24"/>
        </w:rPr>
        <w:t>В этой работе мы рассмотрим период в истории Белорусского народа в период с 1946 по 1985 гг. Это был сложный период так, как недавно закончилась Великая Отечественная война и экономика страны, ее внешние и внутренние политические, экономические и социальные связи были разрушены. Приходилось все  отстраивать и налаживать заново.</w:t>
      </w:r>
    </w:p>
    <w:p>
      <w:pPr>
        <w:pStyle w:val="Normal"/>
        <w:rPr/>
      </w:pPr>
      <w:r>
        <w:rPr/>
        <w:t>В первом разделе будут рассматривается вопросы о социально-политическом участии Беларуси в борьбе за решение глобальных проблем и участие Беларуси во многих соц. политических организациях, о расширении и укреплении ее отношений со странами мирового сообщества.</w:t>
      </w:r>
    </w:p>
    <w:p>
      <w:pPr>
        <w:pStyle w:val="Normal"/>
        <w:rPr/>
      </w:pPr>
      <w:r>
        <w:rPr/>
        <w:t>Второй раздел посвящен тому, как решались вопросы экономического положении БССР, создания новых экономических связей,  расширения и укрепления их.</w:t>
      </w:r>
    </w:p>
    <w:p>
      <w:pPr>
        <w:pStyle w:val="Normal"/>
        <w:rPr/>
      </w:pPr>
      <w:r>
        <w:rPr/>
        <w:t>Третий раздел раскрывает вопросы участия Беларуси в культурной научной, спортивной жизни мирового сообщества.</w:t>
      </w:r>
    </w:p>
    <w:p>
      <w:pPr>
        <w:pStyle w:val="Normal"/>
        <w:rPr/>
      </w:pPr>
      <w:r>
        <w:rPr/>
      </w:r>
    </w:p>
    <w:p>
      <w:pPr>
        <w:pStyle w:val="Heading2"/>
        <w:ind w:left="709" w:hanging="0"/>
        <w:rPr/>
      </w:pPr>
      <w:r>
        <w:rPr/>
      </w:r>
    </w:p>
    <w:p>
      <w:pPr>
        <w:pStyle w:val="Heading2"/>
        <w:ind w:left="709" w:hanging="0"/>
        <w:rPr/>
      </w:pPr>
      <w:r>
        <w:rPr/>
      </w:r>
    </w:p>
    <w:p>
      <w:pPr>
        <w:pStyle w:val="Heading2"/>
        <w:ind w:left="709" w:hanging="0"/>
        <w:rPr/>
      </w:pPr>
      <w:r>
        <w:rPr/>
      </w:r>
    </w:p>
    <w:p>
      <w:pPr>
        <w:pStyle w:val="Heading2"/>
        <w:ind w:left="709" w:hanging="0"/>
        <w:rPr/>
      </w:pPr>
      <w:r>
        <w:rPr/>
      </w:r>
    </w:p>
    <w:p>
      <w:pPr>
        <w:pStyle w:val="Heading2"/>
        <w:ind w:left="709" w:hanging="0"/>
        <w:rPr/>
      </w:pPr>
      <w:r>
        <w:rPr/>
      </w:r>
    </w:p>
    <w:p>
      <w:pPr>
        <w:pStyle w:val="Heading2"/>
        <w:ind w:left="709" w:hanging="0"/>
        <w:rPr/>
      </w:pPr>
      <w:r>
        <w:rPr/>
      </w:r>
    </w:p>
    <w:p>
      <w:pPr>
        <w:pStyle w:val="Heading2"/>
        <w:ind w:left="709" w:hanging="0"/>
        <w:rPr/>
      </w:pPr>
      <w:r>
        <w:rPr/>
      </w:r>
    </w:p>
    <w:p>
      <w:pPr>
        <w:pStyle w:val="Heading2"/>
        <w:ind w:left="709" w:hanging="0"/>
        <w:rPr/>
      </w:pPr>
      <w:r>
        <w:rPr>
          <w:rFonts w:cs="Times New Roman" w:ascii="Times New Roman" w:hAnsi="Times New Roman"/>
          <w:b w:val="false"/>
          <w:bCs w:val="false"/>
          <w:i w:val="false"/>
          <w:iCs w:val="false"/>
          <w:sz w:val="28"/>
          <w:szCs w:val="24"/>
        </w:rPr>
        <w:t>[7, стр. 365 – 366; 6, стр. 421]</w:t>
      </w:r>
      <w:r>
        <w:rPr/>
        <w:t xml:space="preserve"> </w:t>
      </w:r>
      <w:r>
        <w:br w:type="page"/>
      </w:r>
    </w:p>
    <w:p>
      <w:pPr>
        <w:pStyle w:val="Heading2"/>
        <w:ind w:left="709" w:hanging="0"/>
        <w:rPr/>
      </w:pPr>
      <w:r>
        <w:rPr/>
        <w:t>1 Участие БССР в борьбе международного противостояния за разрешение глобальных социально-политических проблем, за мир и безопасность</w:t>
      </w:r>
    </w:p>
    <w:p>
      <w:pPr>
        <w:pStyle w:val="Heading3"/>
        <w:jc w:val="center"/>
        <w:rPr>
          <w:sz w:val="28"/>
        </w:rPr>
      </w:pPr>
      <w:r>
        <w:rPr>
          <w:sz w:val="28"/>
        </w:rPr>
        <w:t>1.1 Социально-политическое положение Беларуси в после военный период. Вступление в ООН.</w:t>
      </w:r>
    </w:p>
    <w:p>
      <w:pPr>
        <w:pStyle w:val="Normal"/>
        <w:rPr/>
      </w:pPr>
      <w:r>
        <w:rPr/>
        <w:t>Еще в разгар тяжелых событий второй мировой войны с 19 по 30 сентября 1943 г. в Москве состоялась очередная конференция министров иностранных дел СССР, США, Англии. На ней было принято решение об создании после войны на принципах суверенитету и равноправия всех государств всеобщей международной организации ООН. Через месяц это решение было утверждено руководителями держав – участниками Тегеранской конференции.</w:t>
      </w:r>
    </w:p>
    <w:p>
      <w:pPr>
        <w:pStyle w:val="Normal"/>
        <w:rPr/>
      </w:pPr>
      <w:r>
        <w:rPr/>
        <w:t>1 февраля 1944 г. Верховный совет СССР принял закон, по которому все союзные республики получили право вступать в непосредственные отношения с иностранными республиками, заключать с ними соглашения и обмениваться консульскими и дипломатическими представительствами.</w:t>
      </w:r>
    </w:p>
    <w:p>
      <w:pPr>
        <w:pStyle w:val="Normal"/>
        <w:rPr/>
      </w:pPr>
      <w:r>
        <w:rPr/>
        <w:t>В 1944 г. был создан Народный комиссариат иностранных дел Беларуси. Первым министром стал А. Гуревич.</w:t>
      </w:r>
    </w:p>
    <w:p>
      <w:pPr>
        <w:pStyle w:val="Normal"/>
        <w:rPr/>
      </w:pPr>
      <w:r>
        <w:rPr/>
        <w:t>В сентябре 1944 г. на конференции министров иностранных дел СССР, США, Англии обсуждался статут будущей ООН и состав ее участников. Представитель СССР А. Громыко предложил включить в состав стран – создателей международной организации все союзные республики. Это аргументировалось тем, что Англия тоже поставила вопрос об принятии в ООН всех ее колоний и доминионов. Участники конференции не согласились с предложением Англии и СССР.</w:t>
      </w:r>
    </w:p>
    <w:p>
      <w:pPr>
        <w:pStyle w:val="TextBodyIndent"/>
        <w:rPr/>
      </w:pPr>
      <w:r>
        <w:rPr/>
        <w:t>Окончательно этот вопрос рассматривался на конференции руководителей  держав СССР, США и Англии в Ялте в 1945 г. Было достигнуто соглашение об проведении установочной конференции ООН в Сан-Франциска (США). Первыми участниками ее были назначены СССР, Беларусь, Украина. Включение БССР в состав стран-создателей ООН было обусловлено  признанием  большого вклада ее в разгром немецко-фашистских захватчиков, а также больших людских и материальных потерь во время войны.</w:t>
      </w:r>
    </w:p>
    <w:p>
      <w:pPr>
        <w:pStyle w:val="TextBodyIndent"/>
        <w:jc w:val="center"/>
        <w:rPr>
          <w:b/>
          <w:b/>
          <w:bCs/>
        </w:rPr>
      </w:pPr>
      <w:r>
        <w:rPr>
          <w:b/>
          <w:bCs/>
        </w:rPr>
        <w:t>1.2 Беларусь в составе ООН. Работа Беларуси в решении  ряда мировых социально-политических проблем.</w:t>
      </w:r>
    </w:p>
    <w:p>
      <w:pPr>
        <w:pStyle w:val="TextBodyIndent"/>
        <w:rPr/>
      </w:pPr>
      <w:r>
        <w:rPr/>
        <w:t>27 октября 1945 г. конференция суверенных стран в Сан-Франциско приняло решение об создании новой международной организации – ООН и утвердило Беларусь в составе стран, ее основательниц. Конференция закрепила международный статус БССР, признала ее членом мирового сообщества.</w:t>
      </w:r>
    </w:p>
    <w:p>
      <w:pPr>
        <w:pStyle w:val="TextBodyIndent"/>
        <w:rPr/>
      </w:pPr>
      <w:r>
        <w:rPr/>
        <w:t>Сегодня в периодической печати, различных исследованиях можно встретить категоричное утверждение, что СССР не проводила самостоятельной внешней политики. Безусловна, входя в одну державу-СССР, белорусским дипломатическим деятелям необходимо было координировать свою внешне политическую деятельность, придерживается общего политического и экономического направления в международных отношениях. Главные решения по всем кардинальным проблемам принимались одним центральным руководством, в Москве. И союзным республикам было необходимо им подчинятся. Но нельзя не согласится и с тем, что Беларусь была одной из стран – основательниц  ООН, участвовала в работе более чем 100 международных организаций и их органов, в том числе и выборных.</w:t>
      </w:r>
    </w:p>
    <w:p>
      <w:pPr>
        <w:pStyle w:val="TextBodyIndent"/>
        <w:rPr/>
      </w:pPr>
      <w:r>
        <w:rPr/>
        <w:t>Политические, экономические, культурные отношения связывали Беларусь со странами света. Уже 9 июля 1944 г. было заключено первое соглашение между БССР и Польским комитетам национального освобождения об эвакуации белорусского населения с территории Польши и польских жителей с территории БССР. Позже 25 октября 1945 г., был подписан дополнительный протокол этого соглашения.</w:t>
      </w:r>
    </w:p>
    <w:p>
      <w:pPr>
        <w:pStyle w:val="TextBodyIndent"/>
        <w:rPr/>
      </w:pPr>
      <w:r>
        <w:rPr/>
        <w:t>Беларусь принимала участие в создании и деятельности таких международных демократичных организаций, как Всемирная организация профсоюзов (1945), Международная демократическая организация женщин (1945), Мировая организация демократичной молодежи (1945) и др.</w:t>
      </w:r>
    </w:p>
    <w:p>
      <w:pPr>
        <w:pStyle w:val="TextBodyIndent"/>
        <w:rPr/>
      </w:pPr>
      <w:r>
        <w:rPr/>
        <w:t>БССР настойчиво и последовательно принимало участие за наказание военных преступников. Ее предложения были вынесены на рассмотрение первой Ассамблеи ООН (1946). В результате 13 февраля 1946 г. ООН приняло резолюцию “Об выдачи и наказании военных преступников”. Все странны международного сообщества должны были провести работу по выявлению, задержанию военных преступников и немедленной высылке их в те места, где ими были учинены убийства. Однако это решение ООН не было выполнено полностью. Множество военных преступников сбежали из Европы и нашли себе надежный уголок в США, Канаде, Латинской Америке, Австралии.</w:t>
      </w:r>
    </w:p>
    <w:p>
      <w:pPr>
        <w:pStyle w:val="TextBodyIndent"/>
        <w:rPr/>
      </w:pPr>
      <w:r>
        <w:rPr/>
        <w:t>В 1945 г. на Парижской мирной  конференции обсуждались территориальные  вопросы и репарационные  вопросы. Белорусская делегация выступила за установление таких отношений в Европе, которые исключали б дискриминацию народов другими или пересмотрение возникших после второй мировой войны границ. С этой позиции в феврале  1947 года БССР подписала мирный договор с Болгарией, Венгрией Румынией, Финляндией. БССР  подержало предложение БССР об восстановлении единой Германии на демократичной основе, с участием самих немцев, как это предусматривалось Потсдамской конференцией 1945 г. Но это вопрос не был решен главным образом из за отсутствия соглашения и взаимопонимания управляющих органов стран бывшей антигитлеровской коалиции.</w:t>
      </w:r>
    </w:p>
    <w:p>
      <w:pPr>
        <w:pStyle w:val="TextBodyIndent"/>
        <w:rPr/>
      </w:pPr>
      <w:r>
        <w:rPr/>
        <w:t>В 1948 г. несмотря на протест западных стран, СССР, в том числе и Беларусь, поддержало идею создания государства Израиль. Тогда считалось, что еврейское население Палестины ведет борьбу против английского колониального ига, а правительства соседних арабских стран находятся под влиянием Англии. Когда в 1948 г. было извещено об создании самостоятельного государства Израиль, арабские страны, посчитавшие это явление не законным, начали военные действия против Евреев. Тогда в Совете Безопасности  представитель СССР А.А. Громыко выступил в поддержание Израиля. Он объявил, что арабы ведут войну “в целях уничтожения национально-освободительного движения в этой стране”.</w:t>
      </w:r>
    </w:p>
    <w:p>
      <w:pPr>
        <w:pStyle w:val="TextBodyIndent"/>
        <w:rPr/>
      </w:pPr>
      <w:r>
        <w:rPr/>
        <w:t>Руководитель белоруской делегации К. Киселев пошел еще дальше. Он объяснял: “Израильское государство родилось в вооруженной борьбе за свободу и независимость. Арабы больше не ведут борьбу за свою не зависимость, а за нефтяные интересы англо-американцев, которые хотят сохранить в Палестине колониальную систему ”.</w:t>
      </w:r>
    </w:p>
    <w:p>
      <w:pPr>
        <w:pStyle w:val="TextBodyIndent"/>
        <w:rPr/>
      </w:pPr>
      <w:r>
        <w:rPr/>
        <w:t>Когда же мечты Сталина сделать Израиль проводником своих интересов на Ближнем Востоке не удались (Израиль стал сторонником политики США), управляющие органы СССР, в их числе и Беларуси, повели обратно направленную политику, начали поддержку арабских стран, осуждая Израиль, разорвали с ним дипломатические отношения.</w:t>
      </w:r>
    </w:p>
    <w:p>
      <w:pPr>
        <w:pStyle w:val="TextBodyIndent"/>
        <w:rPr/>
      </w:pPr>
      <w:r>
        <w:rPr/>
        <w:t>С 1946 г. после антисоветской пропаганды У. Черчилля отношения между СССР, США и Англией резко ухудшаются. Позыв западных стран для противостояния СССР резко изменил отношения. Началась так называемая “Холодная война”.</w:t>
      </w:r>
    </w:p>
    <w:p>
      <w:pPr>
        <w:pStyle w:val="TextBodyIndent"/>
        <w:rPr/>
      </w:pPr>
      <w:r>
        <w:rPr/>
        <w:t>В 1949 году западными странами под влиянием США был создан Северно-Атлантический блок (НАТО), в который вошли США, Канада, Англия, Франция, Бельгия, Голландия, Дания, Люксембург, Италия, Португалия, Норвегия, Исландия, поздней Турция, Греция, ФРГ. Эти страны под знаменем борьбы против коммунистической угрозы выделили огромные денежные средства на вооружение, поддержку “Холодной войны” против СССР и стран социалистического лагеря .</w:t>
      </w:r>
    </w:p>
    <w:p>
      <w:pPr>
        <w:pStyle w:val="TextBodyIndent"/>
        <w:rPr/>
      </w:pPr>
      <w:r>
        <w:rPr/>
        <w:t>В 1954 г. Юго-Восточной Азии был создан военный блок. В 1956 г. Арабском востоке возник Багдадский пакт.</w:t>
      </w:r>
    </w:p>
    <w:p>
      <w:pPr>
        <w:pStyle w:val="TextBodyIndent"/>
        <w:rPr/>
      </w:pPr>
      <w:r>
        <w:rPr/>
        <w:t>В 1949 г. из оккупационных зон США, Англия, Франция было создано ФРГ, обновлены ее вооруженные силы – Бундесвер, началась милитаризация Германии. В ответ на это в южной части Германии возникло ГДР. В 1955 г. был заключен военно-политический и экономический союз стран социалистического содружества – Варшавский Договор. Создание военных блоков ухудшало взаимоотношение, увеличивало напряженность между мировыми странами, особенно в Европе, где было сконцентрировано наибольшая часть войск и вооружений. Европа снова стала центром противостояния.</w:t>
      </w:r>
    </w:p>
    <w:p>
      <w:pPr>
        <w:pStyle w:val="TextBodyIndent"/>
        <w:rPr/>
      </w:pPr>
      <w:r>
        <w:rPr/>
        <w:t>Противостояние США и СССР отрицательно влияло на деятельность ООН, вызывало многочисленные трудности в мировых отношениях. Так, на протяжении пяти лет – с 1949 по 1953 – на сессиях Генеральной Ассамблеи ООН по инициативе СССР, Беларуси, Украины выносились на обсуждение одни и теже предложения. Среди них – осуждение подготовки войны в ряде западных стран, запрещение атомного оружия, заключение пятью великими державами пакта об усилении мира и прочее. Добиваясь механичного большинства голосов в ООН во время обсуждения, западные страны отклоняли эти предложения.</w:t>
      </w:r>
    </w:p>
    <w:p>
      <w:pPr>
        <w:pStyle w:val="TextBodyIndent"/>
        <w:rPr/>
      </w:pPr>
      <w:r>
        <w:rPr/>
        <w:t>Со своей стороны США и ее сторонники с 1948 по 1960 г. постоянно поднимали на заседаниях ООН вопросы о нарушении прав человека в Беларуси, Венгрии, Румынии в связи с судебными процессами над политическими и церковными деятелями. Противостояние с одной и другой стороны мешало принятию общих решений, не способствовало совместной творческой деятельности в интересах народов.</w:t>
      </w:r>
    </w:p>
    <w:p>
      <w:pPr>
        <w:pStyle w:val="TextBodyIndent"/>
        <w:rPr/>
      </w:pPr>
      <w:r>
        <w:rPr/>
        <w:t xml:space="preserve">В начале 50-х годов международное положение в мире оставалось напряженным. Это касалось не только Европы, где были созданы мощные военные блоки, но и в Азии. На территории Японских островов увеличивалось количество американских оккупационных войск, создавались новые военные базы. В 1950 г.  США перешло к военной агрессии на Дальнем Востоке, был захвачен китайский остров </w:t>
      </w:r>
      <w:r>
        <w:rPr>
          <w:lang w:val="en-US"/>
        </w:rPr>
        <w:t>TAIWAN</w:t>
      </w:r>
      <w:r>
        <w:rPr/>
        <w:t>, началась война в Корее. В это же время продолжались боевые действия французских колониальных войск против населения Индокитая. В развязывании боевых действий в Азии народы мира увидели возрастающую угрозу новой мировой войны. Проблема сохранения мира становилось первоочередной, всенародной задачей.</w:t>
      </w:r>
    </w:p>
    <w:p>
      <w:pPr>
        <w:pStyle w:val="TextBodyIndent"/>
        <w:rPr>
          <w:lang w:val="en-US"/>
        </w:rPr>
      </w:pPr>
      <w:r>
        <w:rPr/>
        <w:t>В международном сообществе началось обще демократичное движение сторонников мира – самое массовое гражданско-политическое движение в истории. События не стояла в стороне от этих событий и Беларусь. На предприятиях, в колхозах и совхозах, организациях, учебных заведениях проходили митинги, где рабочие и молодежь республики выступали с решительным протестом против развязывания войны, одновременно шел сбор подписей в оборону мира, поддержку жертв агрессии, собирались денежные средства, продукты питания, одежда и другие предметы для оказания им помощи. Трудовые коллективы принимали дополнительные обязательства о досрочном выполнении планов, заработные средства перечислялись в фонд помощи жертвам агрессии.</w:t>
      </w:r>
    </w:p>
    <w:p>
      <w:pPr>
        <w:pStyle w:val="TextBodyIndent"/>
        <w:rPr/>
      </w:pPr>
      <w:r>
        <w:rPr/>
        <w:t>После смерти Сталина  происходят значительные перемены как во внутренней, так и во внешней политики СССР. Новое руководство возглавленное Н.С. Хрущевым, в одностороннем порядке осуществило ряд мер по уменьшению международного напряжения и противостояния. Это отразилось на международном сотрудничестве Беларуси с другими странами.</w:t>
      </w:r>
    </w:p>
    <w:p>
      <w:pPr>
        <w:pStyle w:val="TextBodyIndent"/>
        <w:rPr/>
      </w:pPr>
      <w:r>
        <w:rPr/>
        <w:t>В 1954 г. Беларусь стала постоянным членом ЮНЕСКО и Международной организации труда (МОТ), а в1956 г. вступила в комитет ООН</w:t>
      </w:r>
    </w:p>
    <w:p>
      <w:pPr>
        <w:pStyle w:val="TextBodyIndent"/>
        <w:ind w:hanging="0"/>
        <w:rPr/>
      </w:pPr>
      <w:r>
        <w:rPr/>
        <w:t>по сельскому хозяйству и жилого строительства. Республика принимала участие в решении разносторонних проблем жизни международного сообщества. С 1951 по 1958 г. ее представители работали в 8 очередных и трех чрезвычайных Генеральных Ассамблеях ООН, более чем в 100 международных конференциях и советах.</w:t>
      </w:r>
    </w:p>
    <w:p>
      <w:pPr>
        <w:pStyle w:val="TextBodyIndent"/>
        <w:rPr/>
      </w:pPr>
      <w:r>
        <w:rPr/>
        <w:t>Благодаря последовательным совместным усилиям постоянных членов ООН, в том числе и Беларуси, в этот период происходило временное ослабление международной напряженности. В 1953 г. останавливается война в Корее, в 1954 г. – в Индокитае. В 1955 г. было окончательно решен вопрос о постоянном нейтралитете Австрии, установлен дипломатичные отношения между СССР и ФРГ. В 1955 г. состоялась договоренность Советского Союза с западными странами о сокращении вооруженных сил США, СССР, Китая до 1-1,5 млн. чел., Англии и Франции до 650 тыс. СССР в одностороннем порядке дал разрешение после сокращения общих вооружений начать ядерное разоружение.</w:t>
      </w:r>
    </w:p>
    <w:p>
      <w:pPr>
        <w:pStyle w:val="TextBodyIndent"/>
        <w:rPr/>
      </w:pPr>
      <w:r>
        <w:rPr/>
        <w:t>БССР единодушно поддержало эти соглашения потому что ее территория считалась передовым форпостом СССР на западных рубежах. Здесь больше, чем в других союзных республиках, размещалось войск и вооружений, тактического и стратегического ядерного оружия.</w:t>
      </w:r>
    </w:p>
    <w:p>
      <w:pPr>
        <w:pStyle w:val="TextBodyIndent"/>
        <w:rPr/>
      </w:pPr>
      <w:r>
        <w:rPr/>
        <w:t>Выполняя свои обязательства, СССР в 1953 –1960 гг. в несколько раз, как планировалось, сократил количество своих вооруженных сил в 1958 г. он в одностороннем порядке принял решение остановить испытания атомного и водородного оружия.</w:t>
      </w:r>
    </w:p>
    <w:p>
      <w:pPr>
        <w:pStyle w:val="TextBodyIndent"/>
        <w:rPr/>
      </w:pPr>
      <w:r>
        <w:rPr/>
        <w:t>Сокращение войск и вооружений происходило и на Беларуси. Однако эти действия со стороны руководства СССР, особенно Н.С. Хрущева, были не последовательны, совершались поспешно, по – компанейски, без детального анализа и обдумывания. Был убран с должности министра обороны Г.К. Жуков, уволено в запас большое количество генералов, высшего и среднего офицерского состава, в том числе участников ВОВ.</w:t>
      </w:r>
    </w:p>
    <w:p>
      <w:pPr>
        <w:pStyle w:val="TextBodyIndent"/>
        <w:rPr/>
      </w:pPr>
      <w:r>
        <w:rPr/>
        <w:t>Скорее всего этот шаг положил начало многочисленным негативным явлениям  в вооруженных силах страны, привел к ослаблению авторитета армии в народе. Из за мизерного пенсионного обеспечения большое количество военнослужащих оказались в очень сложных экономических условиях и без жилья. В тоже время США увеличили количество своих войск в Европе, особенно на контрактной основе. Поэтому позднее на территории Беларуси были размещены дополнительные контингенты военнослужащих, увеличено количество новейших вооружений.</w:t>
      </w:r>
    </w:p>
    <w:p>
      <w:pPr>
        <w:pStyle w:val="TextBodyIndent"/>
        <w:rPr/>
      </w:pPr>
      <w:r>
        <w:rPr/>
        <w:t>Отдельным решением Н.С. Хрущев освободил ГДР от дальнейших репараций в пользу СССР. Этим самым вся тяжесть удержания советских войск в странах восточной Европы оказалась на плечах советского народа, в том числе и белоруского. Республика обеспечивала поставки картофеля, мясомолочных продуктов, сахара, круп, обуви и т.д.</w:t>
      </w:r>
    </w:p>
    <w:p>
      <w:pPr>
        <w:pStyle w:val="TextBodyIndent"/>
        <w:rPr/>
      </w:pPr>
      <w:r>
        <w:rPr/>
        <w:t>В апреле 1958 г. было открыто постоянное представительство Беларуси при ООН, что способствовало расширению участия Беларуси в решении сложных проблем. Представительство начало осуществлять координацию деятельности государственных и гражданских организаций БССР с основными органами ООН, распространять среди населения мировых стран информацию о политической, экономической и культурной жизни Белорусского народа.</w:t>
      </w:r>
    </w:p>
    <w:p>
      <w:pPr>
        <w:pStyle w:val="TextBodyIndent"/>
        <w:rPr/>
      </w:pPr>
      <w:r>
        <w:rPr/>
        <w:t>В 50-х годах происходил дальнейший распад колониальной системы. Ряд стран Азии, Африки, Ближнего Востока освободились от своих старых колонизаторов – Англии и Франции. В их числе Ирак, Египет, Ливия, Судан, Ганна, Тунис, Марокко и др.</w:t>
      </w:r>
    </w:p>
    <w:p>
      <w:pPr>
        <w:pStyle w:val="TextBodyIndent"/>
        <w:rPr>
          <w:lang w:val="en-US"/>
        </w:rPr>
      </w:pPr>
      <w:r>
        <w:rPr/>
        <w:t xml:space="preserve">Беларусь как член ООН оказывала помощь этим странам не только в их национальном освобождении, но и в обороне их государственной не зависимости, развитии промышленности, сельского хозяйства, культуры. Так, в 1952 г. на </w:t>
      </w:r>
      <w:r>
        <w:rPr>
          <w:lang w:val="en-US"/>
        </w:rPr>
        <w:t>XIII</w:t>
      </w:r>
      <w:r>
        <w:rPr/>
        <w:t xml:space="preserve"> сессии Генеральной Ассамблеи ООН белорусская делегация внесла предложение относительно использования в развивающихся странах зарубежного частного капитала. Содержание ее преследовало цель показать этим странам те негативные явления, которые ждут их в будущем в случае грабительского использования богатых природных ресурсов. Генеральному секретарю ООН поручалось обеспечить изучение условий соглашений, которые регламентировали б деятельность зарубежных частных компаний. Однако предложение белорусской делегации не было поддержано другими членами ООН. Понадобилось время, чтобы позже, в 70-х годах, ООН приняло решение которые предусматривали получение развивающими странами своей части дохода зарубежного капитала от использования их природных ресурсов.</w:t>
      </w:r>
    </w:p>
    <w:p>
      <w:pPr>
        <w:pStyle w:val="TextBodyIndent"/>
        <w:rPr/>
      </w:pPr>
      <w:r>
        <w:rPr/>
        <w:t xml:space="preserve">Как известно в первые десятилетия после войны, кроме проблемы сохранения и поддержания мира, разоружения получения национальной независимости рядам стран, мировое сообщество волновало и решение таких сложных проблем, как борьба против голода, болезней, сохранения окружающей среды и другие. В 50-х годах рядом с такими тяжелыми болезнями как малярия, туберкулез, сердечно-сосудистая, которые забирали жизни миллионов людей, большую обеспокоенность вызвали аналогичные болезни. Беларусь первой в 1959 г. на </w:t>
      </w:r>
      <w:r>
        <w:rPr>
          <w:lang w:val="en-US"/>
        </w:rPr>
        <w:t>XIX</w:t>
      </w:r>
      <w:r>
        <w:rPr/>
        <w:t xml:space="preserve"> сессии Генеральной Ассамблее ООН внесла предложение о заинтересованности научных поисков в направлении борьбы с раком. Предложение приняло поддержку со стороны всех стран мира. В ноябре 1959 года Ассамблея приняла решение, которым награждала лучшие научно-исследовательские работы по изучению причин раковых заболеваний, борьбы с ними.</w:t>
      </w:r>
    </w:p>
    <w:p>
      <w:pPr>
        <w:pStyle w:val="TextBodyIndent"/>
        <w:rPr/>
      </w:pPr>
      <w:r>
        <w:rPr/>
        <w:t>В конце 50-х началу 60-х годов происходят новые изменения в международном сотрудничестве. Временно уменьшается доля США в экономике мировой системы капитализма. Федеративная Республика Германия все больше выходит на роль главного проводника интересов США в Европе. Страны соц. Лагеря обдумали результаты событий 1956 г. в Венгрии, оказывали поддержку Кубе. В 1960-г. на территории СССР был сбит Американский шпионски самолет У-2, в 1961 гг. была построена Берлинская сцена, США объявили блокаду Кубы. В 1962 г. возник караибский кризис. В 1964 –1065 г. США начала войну во Вьетнаме эти события ярко свидетельствовали об противостоянии не только США и СССР, но и капиталистической и социалистической систем. Втягивание различных стран мира в боевые действия угрожало возникновением третей мировой войны.</w:t>
      </w:r>
    </w:p>
    <w:p>
      <w:pPr>
        <w:pStyle w:val="TextBodyIndent"/>
        <w:rPr/>
      </w:pPr>
      <w:r>
        <w:rPr/>
        <w:t>Беларусь как член ООН вместе со стальными нациями решительно выступило за остановление боевых действий в Индокитае. Требования Белорусской делегации на заседаниях ООН об остановлении войны во Вьетнаме поддержал весь белорусский народ. На предприятиях, в колхозах и совхозах, учебных заведениях проходили многоразовые митинги протеста. Резолюции, постановления, обращения белорусского народа к правительству США помещались в периодической печати, отправлялись в зарубежные посольства, ООН.</w:t>
      </w:r>
    </w:p>
    <w:p>
      <w:pPr>
        <w:pStyle w:val="TextBodyIndent"/>
        <w:rPr/>
      </w:pPr>
      <w:r>
        <w:rPr/>
        <w:t>Беларусь активно выступала за полную ликвидацию колониализма в мире. На Х</w:t>
      </w:r>
      <w:r>
        <w:rPr>
          <w:lang w:val="en-US"/>
        </w:rPr>
        <w:t>V</w:t>
      </w:r>
      <w:r>
        <w:rPr/>
        <w:t xml:space="preserve"> сессии Генеральной Ассамблеи (1960) она вместе с СССР и Украиной внесла предложение принять декларацию о предоставлении не зависимости всем колониальным странам и народам. Предложение было поддержано большей частью членов ООН. Декларация явилась основой для окончательной ликвидации колониализма в мире.</w:t>
      </w:r>
    </w:p>
    <w:p>
      <w:pPr>
        <w:pStyle w:val="TextBodyIndent"/>
        <w:rPr/>
      </w:pPr>
      <w:r>
        <w:rPr/>
        <w:t>В 1960 г. вошел в историю, как год Африки. На ее територии возникло почти 20 независимых государств. В 50-60 гг. в деятельности ООН сложилась ситуация когда представители капиталистических и социальных стран выступили со своими предложениями и политическими целями. Между ведущими странами мира, США и СССР, шло как бы соперничество: кто больше выступит с предложениями по обсуждению наиболее острых и сложных вопросов. К сожалению, эти предложения делались без достаточного обсуждения, взаимных соглашений.</w:t>
      </w:r>
    </w:p>
    <w:p>
      <w:pPr>
        <w:pStyle w:val="TextBodyIndent"/>
        <w:rPr/>
      </w:pPr>
      <w:r>
        <w:rPr/>
        <w:t>В тоже время СССР и соц. страны, чувствовавшие безмерную тяжесть гонки вооружений, которую им навязали западные страны, все настойчивей требовали всеобщего и полного разоружения, уничтожения ядерного и химического оружия. Западные страны, не смотря на свой стратегический курс гонки вооружений довести соц. страны до банкротства, вынуждены были идти на подписание некоторых соглашений. 1963 г. в Москве был подписан Договор о запрещении испытаний ядерного оружия в трех сферах: атмосферы, космосе, под водой. Беларусь подписала и ратифицировала его в числе первых. До конца 70-х лет годов его подписало около 120 стран мира.</w:t>
      </w:r>
    </w:p>
    <w:p>
      <w:pPr>
        <w:pStyle w:val="TextBodyIndent"/>
        <w:rPr/>
      </w:pPr>
      <w:r>
        <w:rPr/>
        <w:t>БССР принимало участие в разработке и принятии в 1968 г. ХХ</w:t>
      </w:r>
      <w:r>
        <w:rPr>
          <w:lang w:val="en-US"/>
        </w:rPr>
        <w:t>II</w:t>
      </w:r>
      <w:r>
        <w:rPr/>
        <w:t xml:space="preserve"> сессией ООН Договора об не распространении ядерного оружия. По условиям этого договора все неядерные государства обязались не производить, не размещать, не использовать ядерное оружие. Свои обязательства Республика выполняет последовательно. В 1991 г. она известила о статусе без ядерного государства, а в 1994 г. закрепило его в новой Конституции РБ. </w:t>
      </w:r>
    </w:p>
    <w:p>
      <w:pPr>
        <w:pStyle w:val="TextBodyIndent"/>
        <w:rPr/>
      </w:pPr>
      <w:r>
        <w:rPr/>
        <w:t>Учитывая угрозу использования ядерного оружия, Беларусь присоединилась  до ряда между народных договоров, в их числе: “о принципах деятельности государств по изучению и использованию космического пространства, включая Луну”(1967), “о запрещении размещения на дне морей и океанов, в его недрах ядерного оружия и др. средств массового уничтожения людей”(1971), “конвенция о запрещении бактериального (биологического) и токсичного оружия” (1972), “конвенция о запрете военного и всякого другого использования средств воздействия на природную среду”(1997), и др.</w:t>
      </w:r>
    </w:p>
    <w:p>
      <w:pPr>
        <w:pStyle w:val="TextBodyIndent"/>
        <w:rPr/>
      </w:pPr>
      <w:r>
        <w:rPr/>
        <w:t>Караибский кризис 1962 г. показал значительный перевес США над СССР в стратегических вооружениях, в первую очередь ядерных. Потому руководство СССР вынуждено было быстро отыскать меры по обеспечению военно-стратегического паритета США. Был осуществлен ряд мероприятий по усилению обороноспособности СССР, особенно в области стратегических ядерных и военно-морских сил. На территории Беларуси и др. регионов было размещено стратегическое ядерное оружие. Запуск ракет мог осуществляется через радиотехнические средства с любой местности СССР. Уничтожение вначале 70-х годов отставание СССР в стратегических вооружения вынудило США  пойти на заключение различных соглашений между западом и востоком.</w:t>
      </w:r>
    </w:p>
    <w:p>
      <w:pPr>
        <w:pStyle w:val="TextBodyIndent"/>
        <w:rPr/>
      </w:pPr>
      <w:r>
        <w:rPr/>
        <w:t>В 1972 г. были подписаны Советско-Американские договора об разграничении систем противоракетной обороны, соглашения о разграничении стратегических наступательных вооружений и др. Свой вклад в это дело вносила и Беларусь.</w:t>
      </w:r>
    </w:p>
    <w:p>
      <w:pPr>
        <w:pStyle w:val="TextBodyIndent"/>
        <w:rPr/>
      </w:pPr>
      <w:r>
        <w:rPr/>
        <w:t>В 1974-75 гг. БССР выбиралось постоянным членом совета безопасности ООН. Она являлась членом межправительственной организации ЮНЕСКО – одного из специализированных органов ООН. Главной целью этой организации, кроме развития образования, науки и культуры было содействие укрепления мира и безопасности.</w:t>
      </w:r>
    </w:p>
    <w:p>
      <w:pPr>
        <w:pStyle w:val="TextBodyIndent"/>
        <w:rPr/>
      </w:pPr>
      <w:r>
        <w:rPr/>
        <w:t>Представители Белоруского комитета обороны мира в 1973, 1979 гг. участвовали в рейдах мира по странам Восточной Европы. Они встречались с жителями дальней Норвегии и др. стран. Особое внимание на Беларуси уделялось проведению мероприятий, связанных с трагическими событиями  второй мировой войны, сохранением мира в Европе. В 1972 в республики произошла международная встреча представителей гражданских организаций Дании Норвегии ФРГ Японии и др. стран. Она происходила под девизом: “пусть никогда не повторится трагедия Хатыни, Лидицы, Арадура, Хиросимы, Сонгми”.</w:t>
      </w:r>
    </w:p>
    <w:p>
      <w:pPr>
        <w:pStyle w:val="TextBodyIndent"/>
        <w:rPr/>
      </w:pPr>
      <w:r>
        <w:rPr/>
        <w:t>Значительным достижением стран – участниц ООН, в том числе и Беларуси явилось проведение в 1975 г. совещания по безопасности и сотрудничеству в Европе, на которой присутствовали руководители 33 европейских государств, США и Канады в соглашении о мерах по укреплению доверия и некоторых аспектов безопасности и разоружения предусматривалось представление первоочередных известий о проведении любых маневров военнослужащих, осуществление системы наблюдения за ними, контроля, за вооружением и т.д. Это имело непосредственное отношение к Беларуси, на территории которой находились многочисленные военные формирования, проводились различные маневры войск.</w:t>
      </w:r>
    </w:p>
    <w:p>
      <w:pPr>
        <w:pStyle w:val="TextBodyIndent"/>
        <w:rPr/>
      </w:pPr>
      <w:r>
        <w:rPr/>
        <w:t>Хельсинкское руководство оповестило о вступлении Европы в новый исторический период разрядки международной напряженности. Беларусь как член ООН и одна из Европейских стран содействовала этому. В 1979 г. она поддержала решение СССР об одностороннем умещении его войск в Восточной Европе и выводе из ГДР 20 тыс. военнослужащих и 1 тыс. танков, а в 1980 г. – меморандум “за мир и разоружение”.</w:t>
      </w:r>
    </w:p>
    <w:p>
      <w:pPr>
        <w:pStyle w:val="TextBodyIndent"/>
        <w:rPr/>
      </w:pPr>
      <w:r>
        <w:rPr/>
        <w:t xml:space="preserve">На рубеже 1970-80 гг. разрядка международной напряженности сменилась обострением отношений между США и СССР. </w:t>
      </w:r>
    </w:p>
    <w:p>
      <w:pPr>
        <w:pStyle w:val="TextBodyIndent"/>
        <w:rPr/>
      </w:pPr>
      <w:r>
        <w:rPr/>
        <w:t>В 1979 г. США начали размещение в странах западной Европы своих ядерных ракет, которые по дальности полеты могли достичь Урала. США отказалось ратифицировать договор о ограничении стратегических вооружений (АСУ-2), ввели экономические санкции против СССР и соц. стран, вступили на путь обновления “холодной войны”.</w:t>
      </w:r>
    </w:p>
    <w:p>
      <w:pPr>
        <w:pStyle w:val="TextBodyIndent"/>
        <w:rPr/>
      </w:pPr>
      <w:r>
        <w:rPr/>
        <w:t>Со свой стороны СССР приняло решение, которые противоречили интересам международного сообщества. В 1979 г. он ввел свои войска в Афганистан. По сути, Афганистан, который раньше Кореи или Вьетнам, был переделан в военный полигон, где осуществлялось испытание новых видов вооружений стран с разным социально-экономическим положением. Делегация БССР была в числе тех, кто не поддержал требования ООН о выводе Советских войск из этой страны. Представители Беларуси в числе военнослужащих Советской Армии участвовали там в боевых действиях, возникновение новой мировой войны. Поэтому не случайно в конце 1981 г. очередная сессия генеральной Ассамблеи ООН приняло предложенную делегациями Беларуси и Украины декларации о предотвращении ядерной войны. В ней определялось, что те государства и их органы власти, которые первыми начнут боевые действия с использованием ядерного оружия, будут оповещены мировым сообществом военными преступниками и  понесут всю ответственность за свои действия.</w:t>
      </w:r>
    </w:p>
    <w:p>
      <w:pPr>
        <w:pStyle w:val="TextBodyIndent"/>
        <w:rPr/>
      </w:pPr>
      <w:r>
        <w:rPr/>
        <w:t>Делегации Беларуси в ООН предназначалось вместе с другими вести борьбу за остановку использования космического пространства в военных целях. Это было связано с тем, что с приходом да управления президента Р. Рейгана США начало осуществлять программу “звездных войн” с использованием ядерного оружия. Потому в 1981-85 гг. белорусская делегация вместе с украинской и другими в разных редакциях выносили на обсуждение ООН почти одни и те же предложения о запрете использования космического пространства в военных целях. Однако это проблема не решилась. Только в 1993 г. США приняло решение о остановлении программы “звездных войн”.</w:t>
      </w:r>
    </w:p>
    <w:p>
      <w:pPr>
        <w:pStyle w:val="TextBodyIndent"/>
        <w:rPr/>
      </w:pPr>
      <w:r>
        <w:rPr/>
        <w:t>Во внешнеполитической деятельности в Беларуси история зафиксировала и такой шаг. В 1984 г. БССР сумела с Украиной внести предложение, по которому Генеральная Ассамблея ООН приняло резолюцию “о не недопустимости политики государственного терроризма и других действий стран, направленных на подрыв гражданско-политического устройства в других суверенных государствах”. Это было символично в мире дальнейших исторических событий: развал соц. системы и СССР.</w:t>
      </w:r>
    </w:p>
    <w:p>
      <w:pPr>
        <w:pStyle w:val="TextBodyIndent"/>
        <w:rPr/>
      </w:pPr>
      <w:r>
        <w:rPr/>
        <w:t>Таким образом, в заключении можно сказать, что хотя Беларусь и входила в состав СССР и во многих важных решениях она не могла отстаивать свою точку зрения, все-таки она внесла свой вклад в дело мира и сотрудничества между народами. Являясь постоянным членом ООН, БССР на протяжении 1945-1985 гг. принимало активное участие в разработке и осуществлении решений этой организации по самым разнообразным проблемам жизни мирового сообщества. Входя в состав многих комитетов и организаций ООН, республика делала все возможное, чтобы сохранить мир и безопасность между народами, уменьшить военное противостояние, предотвратить вооруженные конфликты и войны, остановить испытания и распространения ядерного оружия. Особое внимание притягивали события на Европейском континенте. Белорусский народ расширял и закреплял свой связи с мировым обществом, прилаживал усилия в решении сложных проблем, сто волнуют человечество.</w:t>
      </w:r>
    </w:p>
    <w:p>
      <w:pPr>
        <w:pStyle w:val="Heading2"/>
        <w:ind w:left="360" w:hanging="0"/>
        <w:rPr/>
      </w:pPr>
      <w:r>
        <w:rPr/>
      </w:r>
    </w:p>
    <w:p>
      <w:pPr>
        <w:pStyle w:val="Heading2"/>
        <w:ind w:left="360" w:hanging="0"/>
        <w:rPr/>
      </w:pPr>
      <w:r>
        <w:rPr/>
      </w:r>
    </w:p>
    <w:p>
      <w:pPr>
        <w:pStyle w:val="Heading2"/>
        <w:ind w:left="360" w:hanging="0"/>
        <w:rPr/>
      </w:pPr>
      <w:r>
        <w:rPr/>
      </w:r>
    </w:p>
    <w:p>
      <w:pPr>
        <w:pStyle w:val="Heading2"/>
        <w:ind w:left="360" w:hanging="0"/>
        <w:rPr/>
      </w:pPr>
      <w:r>
        <w:rPr/>
      </w:r>
    </w:p>
    <w:p>
      <w:pPr>
        <w:pStyle w:val="Heading2"/>
        <w:ind w:left="360" w:hanging="0"/>
        <w:rPr/>
      </w:pPr>
      <w:r>
        <w:rPr/>
      </w:r>
    </w:p>
    <w:p>
      <w:pPr>
        <w:pStyle w:val="Heading2"/>
        <w:ind w:left="360" w:hanging="0"/>
        <w:rPr/>
      </w:pPr>
      <w:r>
        <w:rPr/>
      </w:r>
    </w:p>
    <w:p>
      <w:pPr>
        <w:pStyle w:val="Heading2"/>
        <w:ind w:left="360" w:hanging="0"/>
        <w:rPr/>
      </w:pPr>
      <w:r>
        <w:rPr/>
      </w:r>
    </w:p>
    <w:p>
      <w:pPr>
        <w:pStyle w:val="Heading2"/>
        <w:ind w:left="36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
        <w:rPr/>
      </w:pPr>
      <w:r>
        <w:rPr/>
        <w:t>[7, стр. 345 – 350; 6, стр. 430-441; 3, стр. 105,106]</w:t>
      </w:r>
      <w:r>
        <w:br w:type="page"/>
      </w:r>
    </w:p>
    <w:p>
      <w:pPr>
        <w:pStyle w:val="2"/>
        <w:rPr>
          <w:rFonts w:ascii="Arial" w:hAnsi="Arial" w:cs="Arial"/>
          <w:b/>
          <w:b/>
          <w:bCs/>
          <w:i/>
          <w:i/>
          <w:iCs/>
          <w:sz w:val="32"/>
          <w:szCs w:val="28"/>
        </w:rPr>
      </w:pPr>
      <w:r>
        <w:rPr>
          <w:rFonts w:cs="Arial" w:ascii="Arial" w:hAnsi="Arial"/>
          <w:b/>
          <w:bCs/>
          <w:i/>
          <w:iCs/>
          <w:sz w:val="32"/>
          <w:szCs w:val="28"/>
        </w:rPr>
        <w:t>2. Развитие торгово-экономических отношений БССР с зарубежными странами.</w:t>
      </w:r>
    </w:p>
    <w:p>
      <w:pPr>
        <w:pStyle w:val="Normal"/>
        <w:rPr/>
      </w:pPr>
      <w:r>
        <w:rPr/>
        <w:t>Важное место в международной деятельности БССР занимало развитие экономических связей с зарубежными странами. Говоря об этом, необходимо учитывать геополитическое положение Беларуси. Через ее территорию проходили пути сообщения с Востока на Запад и с Севера на Восток. Широкая сеть автомобильных, железнодорожных, воздушных, водных путей сообщения довало возможности вести разностороннее торгово-экономическое сотрудничество как с бывшими республиками СССР, так и с Европейскими странами.</w:t>
      </w:r>
    </w:p>
    <w:p>
      <w:pPr>
        <w:pStyle w:val="Normal"/>
        <w:rPr/>
      </w:pPr>
      <w:r>
        <w:rPr/>
        <w:t>На территории республики располагались многочисленные предприятия общесоюзного подчинения, которые занимались производством продукции для нужд военно-промышленного комплекса. Они оснащались новейшим отечественным и зарубежным оборудованием, выпускали продукцию мирового уровня. Тут концентрировались наиболее квалифицированные кадры инженеров, техников и рабочих.</w:t>
      </w:r>
    </w:p>
    <w:p>
      <w:pPr>
        <w:pStyle w:val="Normal"/>
        <w:rPr/>
      </w:pPr>
      <w:r>
        <w:rPr/>
        <w:t>В республике, особенно в Минске, была создана сеть академических и отраслевых научно-исследовательских институтов, конструкторских организаций и лабораторий, которые занимались научно-исследовательской работой, укоренением итогов ее в производство. Многие фундаментальные теоретические и технические разработки отвечали мировому уровню или превосходили его.</w:t>
      </w:r>
    </w:p>
    <w:p>
      <w:pPr>
        <w:pStyle w:val="Normal"/>
        <w:rPr/>
      </w:pPr>
      <w:r>
        <w:rPr/>
        <w:t>Нельзя не учитывать и тех обстоятельств, что предприятия республики почти всегда выполняли пятилетние планы развития народного хозяйства по всем основным показателям. Здесь была лучшая трудовая и договорная дисциплина.</w:t>
      </w:r>
    </w:p>
    <w:p>
      <w:pPr>
        <w:pStyle w:val="Normal"/>
        <w:rPr/>
      </w:pPr>
      <w:r>
        <w:rPr/>
        <w:t>В тоже время существовала широкая кооперация. Только на нужды беларуских заводов по выпуску тракторов и самосвалов работало более 2 тыс. предприятий из других союзных республик. Поэтому конкурентно способность белорусских машин и оборудования от тысяч поставщиков комплектующих деталей.</w:t>
      </w:r>
    </w:p>
    <w:p>
      <w:pPr>
        <w:pStyle w:val="Normal"/>
        <w:rPr/>
      </w:pPr>
      <w:r>
        <w:rPr/>
        <w:t>Беларусь, как и другие союзные республики бывшего СССР, не имела самостоятельного выхода за границу в экономических отношениях. Реализация товаров, созданных на экспорт предприятиями республики, занимались Министерство зарубежной торговли СССР и его внешнеторговые объединения. Беларусь выступала в качестве поставщика товаров по заказам этих ведомств.</w:t>
      </w:r>
    </w:p>
    <w:p>
      <w:pPr>
        <w:pStyle w:val="Normal"/>
        <w:rPr/>
      </w:pPr>
      <w:r>
        <w:rPr/>
        <w:t>Вступление в ООН, развитие экономики в послевоенный период позволили Беларуси выйти на путь широко экономического сотрудничества с социалистическими, капиталистическими и развивающимися странами.</w:t>
      </w:r>
    </w:p>
    <w:p>
      <w:pPr>
        <w:pStyle w:val="Normal"/>
        <w:rPr/>
      </w:pPr>
      <w:r>
        <w:rPr/>
        <w:t>В августе 1945 г. БССР вступило в ряды ЮННРА (Администрации Объеденных Наций для оказания помощи и обновления пострадавших в годы войны стран). Учитывая очень тяжелое экономическое положение Беларуси после войны, ООН в декабре 1944 г. приняло решение об оказании ей помощи. Оно предусматривало экономическую поддержку деньгами в размере 61 млн. долларов. Эти средства выделялись на обновление хозяйства, обеспечение населения самыми необходимыми средствами существования: едой, одеждой, обувью, лекарствами и т.д.</w:t>
      </w:r>
    </w:p>
    <w:p>
      <w:pPr>
        <w:pStyle w:val="Normal"/>
        <w:rPr/>
      </w:pPr>
      <w:r>
        <w:rPr/>
        <w:t>Размер этой помощи был мизерный. В пересчете на душу населения он составлял 5,8 долларов, в то время как на долю одного жителя Греции выходило 46,7 долларов помощи. Однако и эта поддержка белорусскому народу была чрезвычайно необходима. Совет республики высказал благодарность в адрес ООН.</w:t>
      </w:r>
    </w:p>
    <w:p>
      <w:pPr>
        <w:pStyle w:val="Normal"/>
        <w:rPr/>
      </w:pPr>
      <w:r>
        <w:rPr/>
        <w:t>В 1996 г. Комитет помощи детям-сиротам обратился в ЮНРРА с просьбой о выделении средств. В ответ ООН направило в качестве гуманитарной помощи детям-сиротам 10 млн. долларов. США со своей стороны выделили на эти цели 100 тыс. долларов.</w:t>
      </w:r>
    </w:p>
    <w:p>
      <w:pPr>
        <w:pStyle w:val="Normal"/>
        <w:rPr/>
      </w:pPr>
      <w:r>
        <w:rPr/>
        <w:t>Вторая мировая война откинула хозяйственное развитие Европы на десятилетия назад. Чтобы отстроить разрушенное, необходимо было опереться на помощь и поддержку более экономически мощной державы. Страны Восточной Европы получали такую помощь со стороны СССР, который сам был разрушен войной. Страны Западной Европы, и самая первая Западная Германия, опирались на поддержку США. Была создана единая экономическая система сотрудничества западных стран Европы (ЕС).</w:t>
      </w:r>
    </w:p>
    <w:p>
      <w:pPr>
        <w:pStyle w:val="Normal"/>
        <w:rPr/>
      </w:pPr>
      <w:r>
        <w:rPr/>
        <w:t>США являлись самым мощным государством. На протяжении более чем 200 лет на ее территории не велось войн. Во время второй мировой войны доход ее монополии составил 117 млрд. долларов, в то время как за пять предвоенных лет – 17 млрд. долларов. США подчинили себе многочисленные мировые пути торгово-хозяйственных отношений, места добычи сырья, энерго-топливные, денежные и др. средства, более чем ¾ золотого запаса стран мира. Поэтому главной целью управляющие круги США в после военный период видели в установлении не только геополитического, но и геоэкономического господства в мире. В 1945 г. в Мексике на конференции стран Латинской Америки была принята “Экономическая Хартия”, которая снимала все препятствия и ограничения для проникновения американского капитала в странны Латинской Америки.</w:t>
      </w:r>
    </w:p>
    <w:p>
      <w:pPr>
        <w:pStyle w:val="Normal"/>
        <w:rPr/>
      </w:pPr>
      <w:r>
        <w:rPr/>
        <w:t>С 1947 г. США начали осуществлять “План Маршала” – план экономической помощи и преобразований в странах Европы и Японии. После начала “холодной войны” США стали резко отходить от политики сотрудничества с СССР. Они потребовали от него вернуть долги по ленд-лизу, приостановили всяческую экономическую поддержку и торговлю. В 1951 г. конгресс США законом запретил странам, которые получали их помощь, иметь любые хозяйственно-экономические связи с СССР. Это привело к сокращению товарооборота между СССР и капиталистическими государствами с 1948 по 1955 на 35 %.</w:t>
      </w:r>
    </w:p>
    <w:p>
      <w:pPr>
        <w:pStyle w:val="Normal"/>
        <w:rPr/>
      </w:pPr>
      <w:r>
        <w:rPr/>
        <w:t>В январе 1949 г. был создан Совет Экономической Взаимопомощи (СЭВ). В него вошли СССР, Польша, Болгария, Венгрия и другие страны Восточной Европы. Позже присоединились ГДР, Куба, Вьетнам. Главной целью деятельности СЭВ являлось развитие экономического сотрудничества, обмен производственным опытом, передачача научно-технической информации, промышленная кооперация, расширение экономической интеграции в разных отраслях производства и т.д.</w:t>
      </w:r>
    </w:p>
    <w:p>
      <w:pPr>
        <w:pStyle w:val="Normal"/>
        <w:rPr/>
      </w:pPr>
      <w:r>
        <w:rPr/>
        <w:t>С этого момента начинается новый период внешнеэкономических отношений Беларуси с зарубежными странами. Экономика республики как составная часть единого хозяйственного комплекса СССР была включена в внешнеэкономические связи с разными странами мира.</w:t>
      </w:r>
    </w:p>
    <w:p>
      <w:pPr>
        <w:pStyle w:val="Normal"/>
        <w:rPr/>
      </w:pPr>
      <w:r>
        <w:rPr/>
        <w:t>В 40-х годах экономическое сотрудничество было ограниченным. Хозяйство республики было полностью разрушено. Экономическая помощь шла ей главном образом из тех союзных республик, которые не подверглись немецко-фашисткой оккупации. В то же время сельскохозяйственная продукция, сырью, изделия промышленности Беларуси направлялись в соц. страны, в первую очередь в те, где находились советские войска. Боле значительные изменения в развитии экономического сотрудничества с соц. странами Восточной Европы начинается с середины 50-х годов. В 1952 г. в Минске было создано отделение Всесоюзной торговой палаты, через которую осуществлялась целенаправленная политика в отрасли внешнеэкономических отношений.</w:t>
      </w:r>
    </w:p>
    <w:p>
      <w:pPr>
        <w:pStyle w:val="Normal"/>
        <w:rPr/>
      </w:pPr>
      <w:r>
        <w:rPr/>
        <w:t>Увеличились поставки машин и промышленного оборудования из республики в первую очередь соц. странам Европы. Большим спросом пользовалось продукция таких предприятий, как Маз, Гомсельмаш, МТЗ, станкостроительных заводов Минска, Витебска и др. На долю стран СЭВ приходилось более 2/3 экспортных поставок  из БССР.</w:t>
      </w:r>
    </w:p>
    <w:p>
      <w:pPr>
        <w:pStyle w:val="Normal"/>
        <w:rPr/>
      </w:pPr>
      <w:r>
        <w:rPr/>
        <w:t>ВО второй половине 50-х годов продукция более 120 предприятий республики поставлялась на экспорт. Значительно расширились поставки автомобилей, самосвалов, тракторов, металлообрабатывающих станков, снегоочистителей, подшипников, электрооборудования, радиотехники, швейной продукции. Главное место в структуре экспорта занимала продукция машиностроения и металлообработки, которая увеличилась почти в 3 раза.</w:t>
      </w:r>
    </w:p>
    <w:p>
      <w:pPr>
        <w:pStyle w:val="Normal"/>
        <w:rPr/>
      </w:pPr>
      <w:r>
        <w:rPr/>
        <w:t>В 1957 г. белорусские тракторы экспортировались в 20, а автомобили в 21 страну мира. Станки покупали почти все соц. страны, а также Австрия, Индия, Финляндия. Наравне с автомобильной, тракторной, станкостроительной продукцией, значительно большее значение получает выпуск на экспорт радиоприемников, электроизмерительных и магнитно-электронных приборов, генераторов, амперметров, вольтметров и др.</w:t>
      </w:r>
    </w:p>
    <w:p>
      <w:pPr>
        <w:pStyle w:val="Normal"/>
        <w:rPr/>
      </w:pPr>
      <w:r>
        <w:rPr/>
        <w:t>Электротехническим оборудованием из Беларуси оснащались новые предприятия, которые строились с помощью СССР в разных странах мира. В том числе Бхилайский металлургический комбинат в Индии, Ассуанская ГЭС в Египте и др.</w:t>
      </w:r>
    </w:p>
    <w:p>
      <w:pPr>
        <w:pStyle w:val="Normal"/>
        <w:rPr/>
      </w:pPr>
      <w:r>
        <w:rPr/>
        <w:t>Развитию экономических связей способствовало участие предприятий в международных ярмарках, торгово-промышленных выставках которые происходили ежегодно в разных странах. В 1956 г. Белорусские товары демонстрировались на 15 международных выставках. На Брюссельской выставке 1958 года премией “Гран-при” и Золотые медали получили самосвал МАЗ–530, трактор МТЗ-70, самоходный сельскохозяйственный комбайн и др. Продукция белорусских предприятий.</w:t>
      </w:r>
    </w:p>
    <w:p>
      <w:pPr>
        <w:pStyle w:val="Normal"/>
        <w:rPr/>
      </w:pPr>
      <w:r>
        <w:rPr/>
        <w:t xml:space="preserve">Беларусь не только поставляла продукцию на экспорт, но и получала импортную продукцию. В первую очередь это были сельскохозяйственная техника, средства транспорта и связи, медицинское оборудование промышленные и пищевые товары, сырье для легкой и пищевой промышленности. В 50-х годах Беларусь получала из Египта, Сирии, Ирана, Афганистана, Пакистана хлопковое сырье, из Индии, Марокко, Аргентины, Уругвая – овечью шерсть, из Индонезии и Малайзии натуральный каучук, из Ганы, Нигерии, Бразилии, Эквадора – сырье для кондитерской промышленности и т.д. </w:t>
      </w:r>
    </w:p>
    <w:p>
      <w:pPr>
        <w:pStyle w:val="Normal"/>
        <w:rPr/>
      </w:pPr>
      <w:r>
        <w:rPr/>
        <w:t>Однако экономические отношения с кап. странами в это время были сложными. С одной стороны, это объяснялось противостоянием двух социально-политических систем не желанием кап. стран утрачивать свои традиционные рынки сбыта. С другой низким техническим уровнем части продукции соц. стран. Не всегда прозорливою политику проводили правящие круги СССР, отдавая предпочтение экспорту сырья, энергетическо-топливных ресурсов вместо улучшения качества товаров.</w:t>
      </w:r>
    </w:p>
    <w:p>
      <w:pPr>
        <w:pStyle w:val="Normal"/>
        <w:rPr/>
      </w:pPr>
      <w:r>
        <w:rPr/>
        <w:t>В другой половине 60-х годов увеличивается объем торговых поставок белорусских товаров в капиталистические страны, особенно по долгосрочным соглашениям. Значительным спросом пользовались металлообрабатывающие станки, которые покупали фирмы 14 кап. стран. Экспорт тракторов увеличился больше чем в 3 раза. Они поставлялись в 11 кап. стран.</w:t>
      </w:r>
    </w:p>
    <w:p>
      <w:pPr>
        <w:pStyle w:val="Normal"/>
        <w:rPr/>
      </w:pPr>
      <w:r>
        <w:rPr/>
        <w:t>Большим спросом среди зарубежных покупателей белорусские велосипеды, часы, фотоаппараты, стекло и другие товары. Хорошо шла на экспорт продукция швейных предприятий.</w:t>
      </w:r>
    </w:p>
    <w:p>
      <w:pPr>
        <w:pStyle w:val="Normal"/>
        <w:rPr/>
      </w:pPr>
      <w:r>
        <w:rPr/>
        <w:t>В 1968 г. Продукцию белорусской промышленности покупали более 60 развивающихся стран Азии, Африки, Латинской Америки. Республика оказывала помощь в строительстве заводов: металлургических в Египте, Индии, Иране, машиностроительного в Алжире, цементного в Йемене и др. Начиная с 1965 г. развивающиеся страны получили право ввозить свои товарв в СССР без пошлины в том числе и в Беларуси.</w:t>
      </w:r>
    </w:p>
    <w:p>
      <w:pPr>
        <w:pStyle w:val="Normal"/>
        <w:rPr/>
      </w:pPr>
      <w:r>
        <w:rPr/>
        <w:t>Участие в международной торговле позволяло республике увеличивать импорт необходимого сырья, машин, промышленного оборудования для нужд своих предприятий только с 1959 по 1965 г. импорт машин и оборудования увеличился более чем в 3 раза. Им было оснащено более 100 предприятий разных отраслей промышленности.</w:t>
      </w:r>
    </w:p>
    <w:p>
      <w:pPr>
        <w:pStyle w:val="Normal"/>
        <w:rPr/>
      </w:pPr>
      <w:r>
        <w:rPr/>
        <w:t>В 70-е годы экономика Беларуси все больше и больше интегрировалась не только во всесоюзную, но и в экономику соц. европейских стран. Республика являлась активным участником создания единой энергетической системы “Мир”, строительство нефтепровода “Дружба”, газопровода в Западную Европу. Из Беларуси в соц. страны поставлялось новейшее оборудование для строительства энергетических объектов, предприятия металлургической и металлообрабатывающей отраслей производства, минеральные удобрения, товары народного потребления и т.д.</w:t>
      </w:r>
    </w:p>
    <w:p>
      <w:pPr>
        <w:pStyle w:val="Normal"/>
        <w:rPr/>
      </w:pPr>
      <w:r>
        <w:rPr/>
        <w:t>В начале 70-х годов на долю белоруского экспорта в соц. страны приходилось: ЭВМ - 91%, мотоциклов – 88, металлорежущих станков – 70, грузовых автомобилей – 56, тракторов  - 54. Всего более чем 300 предприятий беларуси поставляли свою продукцию примерно в 100 стран мира.</w:t>
      </w:r>
    </w:p>
    <w:p>
      <w:pPr>
        <w:pStyle w:val="Normal"/>
        <w:rPr/>
      </w:pPr>
      <w:r>
        <w:rPr/>
        <w:t>В свою очередь, из соц. стран республика импортировало разнообразное промышленное, торговое, медицинское оборудование, средства транспорта и связи, с/х технику, пищевые товары, сырье, медикаменты. Расширению торговых международных отношений способствовало и то, что в 1972 г. Минское отделение Всесоюзной торговой палаты было преобразовано в Торгово-промышленную палату БССР. С конца 70-х годов палата поддерживала деловые связи почти с 500-ми зарубежными фирмами и объединениями 23 стран мира. За особый вклад за развитие международного сотрудничества в 1985 г. она была отмечена международной премией “Золотой Меркурий”.</w:t>
      </w:r>
    </w:p>
    <w:p>
      <w:pPr>
        <w:pStyle w:val="Normal"/>
        <w:rPr/>
      </w:pPr>
      <w:r>
        <w:rPr/>
        <w:t>В 70-е года было налажено широкое торгово-экономическое сотрудничество Беларуси с развивающимися странами Азии, Африки, Латинской Америки, на долю которых приходилось около 10% экспортных поставок из БССР. В частности, продукция Могилевского лифтостроительного завода направлялась в Иран, Пакистан, Турцию. Свою продукцию в страны Азии отправляли также Минский завод шестеренок, Березовский металлоконструкций, Минский часовой заводы, Гомсельмаш и др.</w:t>
      </w:r>
    </w:p>
    <w:p>
      <w:pPr>
        <w:pStyle w:val="Normal"/>
        <w:rPr/>
      </w:pPr>
      <w:r>
        <w:rPr/>
        <w:t>В латиноамериканские страны Беларусь поставляла промышленную продукцию. Станки покапали Аргентина, Бразилия, Колумбия, Мексика, Уругвай, тракторы – Колумбия и др. Кроме машин и оборудования в страны Латинской Америки экспортировались холодильники, инструменты, часы радиоприемники и др. продукция.</w:t>
      </w:r>
    </w:p>
    <w:p>
      <w:pPr>
        <w:pStyle w:val="Normal"/>
        <w:rPr/>
      </w:pPr>
      <w:r>
        <w:rPr/>
        <w:t>Более чем 80% процентов экспорта в развивающиеся страны приходилось на создание и развитие их национальной промышленности и связанных с ней отраслей производства. Поэтому в белорусском экспорте значительное место занимали поставки технологического оборудования, приборов, узлов для строительства и оснащения новых предприятий.</w:t>
      </w:r>
    </w:p>
    <w:p>
      <w:pPr>
        <w:pStyle w:val="Normal"/>
        <w:rPr/>
      </w:pPr>
      <w:r>
        <w:rPr/>
        <w:t>Беларусь являлась надежным рынком сбыта товаров из развивающихся стран. Только 1978 г. импорт из стран Азии и Африки составил больше чем 9% от общего импортного объема. В республику поступали товары из 23 развивающихся стран.</w:t>
      </w:r>
    </w:p>
    <w:p>
      <w:pPr>
        <w:pStyle w:val="Normal"/>
        <w:rPr/>
      </w:pPr>
      <w:r>
        <w:rPr/>
        <w:t>В 70-е годы для всех развитых кап. стран действовала система ограничения на экспорт их продукции в СССР и др. соц. страны. Через фирмы ряда развивающихся стран покупались новейшие станки и оборудования из развитых кап. стран, которые потом поступали в значительном количестве на предприятия оборонной промышленности республики.</w:t>
      </w:r>
    </w:p>
    <w:p>
      <w:pPr>
        <w:pStyle w:val="Normal"/>
        <w:rPr>
          <w:lang w:val="en-US"/>
        </w:rPr>
      </w:pPr>
      <w:r>
        <w:rPr/>
        <w:t>В 80-х годах экономические отношения с развивающимися странами не только расширялись, но и приобретали новую форму. Среди них значительное место занимала производственная кооперация. В Эфиопии совместными усилиями был построен тракторосборочный завод, рассчитанный на выпуск в год 1000 тракторов МТЗ-80 и МТЗ-82. Белорусские тракторостроители передали эфиопским специалистам технологическую документацию, необходимое оборудование, механизмы, оказали практическую помощь в сборке первых тракторов. В сентябре 1984 г. завод выпустил первую продукцию.</w:t>
      </w:r>
    </w:p>
    <w:p>
      <w:pPr>
        <w:pStyle w:val="Normal"/>
        <w:rPr/>
      </w:pPr>
      <w:r>
        <w:rPr/>
        <w:t>Кроме поставок машин и оборудования специалисты из Беларуси обеспечивали обслуживание техники, организовывали обучение молодых местных кадров. Первый центр по обслуживанию тракторов “Беларусь” был создан в 1978 г. в Мозамбике. Сеть таких центров была открыта в Никарагуа.</w:t>
      </w:r>
    </w:p>
    <w:p>
      <w:pPr>
        <w:pStyle w:val="Normal"/>
        <w:rPr/>
      </w:pPr>
      <w:r>
        <w:rPr/>
        <w:t>Для ускорения технического прогресса в промышленности, других отраслях хозяйства важное значение имели внешне торговые и технико-экономические связи с развитыми кап. странами. В 1970 – 1980 гг. на их долю приходилось 22,5% всех экспортных поставок республики. Расширению такого сотрудничества способствовал довольно высокий уровень экономического развития в республике. Среди других республик бывшего СССР Беларусь занимала первое место по производству силосоуборочных комбаинов и калийных удобрений, второе – грузовых автомобилей, химических волокон, мотоциклов, наручных часов, третье –минеральных удобрений, металорежущих станков, тракторов, стекла, чулочно-трикотажных изделий, телевизоров, мебели, и др. товаров. Поэтому не случайно, сто предметами экспорта в кап. страны, в том числе и развитые, являлись в первую очередь тракторы, автомобили, бульдозеры, скреперы, холодильники, станки-полуавтоматы, часы, калийные и азотные удобрения и т.д. около половины экспорта приходилось на долю машиностроения – ведущей отрасли промышленности республики.</w:t>
      </w:r>
    </w:p>
    <w:p>
      <w:pPr>
        <w:pStyle w:val="Normal"/>
        <w:rPr/>
      </w:pPr>
      <w:r>
        <w:rPr/>
        <w:t>Развитию экономических отношений с разными странами мира способствовало и то, что она активно участвовала в работе многочисленных международных организаций – Международной организации труда (МОТ), Экономической комиссии для Европы (ЭКЕ), Международного союза электросвязи (МСЭ), Международного агентства по атомной энергии (МАГАТЭ) и др.</w:t>
      </w:r>
    </w:p>
    <w:p>
      <w:pPr>
        <w:pStyle w:val="Normal"/>
        <w:rPr/>
      </w:pPr>
      <w:r>
        <w:rPr/>
        <w:t>В 1960 г. Беларусь присоединилась к конвенции 1928 г. о международных выставках. С этого момента она принимала активное участие в работе Международного бюро выставок, отвечала за организацию в Беларуси. Только в 60-х годах в Минске было проведено более 30-ти самых разнообразных выставок. Среди них: венгерская – средств связи, ГДР – товаров ширпотреба, финская и шведская – машин и механизмов для лесообработки, польская и венгерская – автомобилей, электронного оборудования и др. Во время проведения заключались комерчиские контракты на поствки лучших образцов техники и оборудования.</w:t>
      </w:r>
    </w:p>
    <w:p>
      <w:pPr>
        <w:pStyle w:val="Normal"/>
        <w:rPr/>
      </w:pPr>
      <w:r>
        <w:rPr/>
        <w:t>Начиная с 1967 г. (Лейпцигской ярмарки) Беларусь на всех международных национальных выставках представляла свои изделия самостоятельным разделам в экспозиции СССР. Это не только открывало возможность расширять показ своих товаров, но и накладывало большую ответственность за их качество.</w:t>
      </w:r>
    </w:p>
    <w:p>
      <w:pPr>
        <w:pStyle w:val="Normal"/>
        <w:rPr/>
      </w:pPr>
      <w:r>
        <w:rPr/>
        <w:t>В 70-80 годах Беларусь являлась местом проведения специализированных международных выставок, что свидетельствовало о признании ее вклада в ту или другую отрасль науки и техники. В Минске проходили выставки: “Бульба-76”, “Порошковая металлургия - 73,77”, “Холод-78”, “Мяспроммаш - 79” и др. В это же время с помощью торгово-промышленной палаты проводились симпозиумы, конференции, семинары, лекции на темы экономического сотрудничества с другими странами.</w:t>
      </w:r>
    </w:p>
    <w:p>
      <w:pPr>
        <w:pStyle w:val="Normal"/>
        <w:rPr/>
      </w:pPr>
      <w:r>
        <w:rPr/>
        <w:t>В заключении можно сказать, что БССР с 1946 по 1985 осуществляла разносторонние торгово-экономические связи с социалистическими, развивающимися и капиталистическими странами. Принимала активное участие в экономической жизни мирового сообщества, участвовала и проводила разнообразные выставки, симпозиумы, конференции семинары, лекции. БССР стремилась к поддержанию и установлению  новых торговых и экономических связей без дискриминации своих партнеров.</w:t>
      </w:r>
    </w:p>
    <w:p>
      <w:pPr>
        <w:pStyle w:val="Heading2"/>
        <w:ind w:left="360" w:hanging="0"/>
        <w:rPr>
          <w:lang w:val="en-US"/>
        </w:rPr>
      </w:pPr>
      <w:r>
        <w:rPr>
          <w:lang w:val="en-US"/>
        </w:rPr>
      </w:r>
    </w:p>
    <w:p>
      <w:pPr>
        <w:pStyle w:val="Heading2"/>
        <w:ind w:left="360" w:hanging="0"/>
        <w:rPr>
          <w:lang w:val="en-US"/>
        </w:rPr>
      </w:pPr>
      <w:r>
        <w:rPr>
          <w:lang w:val="en-US"/>
        </w:rPr>
      </w:r>
    </w:p>
    <w:p>
      <w:pPr>
        <w:pStyle w:val="Heading2"/>
        <w:ind w:left="360" w:hanging="0"/>
        <w:rPr>
          <w:lang w:val="en-US"/>
        </w:rPr>
      </w:pPr>
      <w:r>
        <w:rPr>
          <w:lang w:val="en-US"/>
        </w:rPr>
      </w:r>
    </w:p>
    <w:p>
      <w:pPr>
        <w:pStyle w:val="Heading2"/>
        <w:ind w:left="360" w:hanging="0"/>
        <w:rPr>
          <w:lang w:val="en-US"/>
        </w:rPr>
      </w:pPr>
      <w:r>
        <w:rPr>
          <w:lang w:val="en-US"/>
        </w:rPr>
      </w:r>
    </w:p>
    <w:p>
      <w:pPr>
        <w:pStyle w:val="Heading2"/>
        <w:ind w:left="360" w:hanging="0"/>
        <w:rPr>
          <w:lang w:val="en-US"/>
        </w:rPr>
      </w:pPr>
      <w:r>
        <w:rPr>
          <w:lang w:val="en-US"/>
        </w:rPr>
      </w:r>
    </w:p>
    <w:p>
      <w:pPr>
        <w:pStyle w:val="Heading2"/>
        <w:ind w:left="360" w:hanging="0"/>
        <w:rPr>
          <w:lang w:val="en-US"/>
        </w:rPr>
      </w:pPr>
      <w:r>
        <w:rPr>
          <w:lang w:val="en-US"/>
        </w:rPr>
      </w:r>
    </w:p>
    <w:p>
      <w:pPr>
        <w:pStyle w:val="Heading2"/>
        <w:ind w:hanging="0"/>
        <w:jc w:val="both"/>
        <w:rPr>
          <w:lang w:val="en-US"/>
        </w:rPr>
      </w:pPr>
      <w:r>
        <w:rPr>
          <w:lang w:val="en-US"/>
        </w:rPr>
      </w:r>
    </w:p>
    <w:p>
      <w:pPr>
        <w:pStyle w:val="Heading2"/>
        <w:ind w:hanging="0"/>
        <w:jc w:val="both"/>
        <w:rPr>
          <w:lang w:val="en-US"/>
        </w:rPr>
      </w:pPr>
      <w:r>
        <w:rPr>
          <w:lang w:val="en-US"/>
        </w:rPr>
      </w:r>
    </w:p>
    <w:p>
      <w:pPr>
        <w:pStyle w:val="Heading2"/>
        <w:ind w:hanging="0"/>
        <w:jc w:val="both"/>
        <w:rPr>
          <w:lang w:val="en-US"/>
        </w:rPr>
      </w:pPr>
      <w:r>
        <w:rPr>
          <w:lang w:val="en-US"/>
        </w:rPr>
      </w:r>
    </w:p>
    <w:p>
      <w:pPr>
        <w:pStyle w:val="Heading2"/>
        <w:ind w:hanging="0"/>
        <w:rPr>
          <w:rFonts w:ascii="Times New Roman" w:hAnsi="Times New Roman" w:cs="Times New Roman"/>
          <w:b w:val="false"/>
          <w:b w:val="false"/>
          <w:bCs w:val="false"/>
          <w:i w:val="false"/>
          <w:i w:val="false"/>
          <w:iCs w:val="false"/>
          <w:sz w:val="28"/>
          <w:szCs w:val="24"/>
        </w:rPr>
      </w:pPr>
      <w:r>
        <w:rPr>
          <w:rFonts w:cs="Times New Roman" w:ascii="Times New Roman" w:hAnsi="Times New Roman"/>
          <w:b w:val="false"/>
          <w:bCs w:val="false"/>
          <w:i w:val="false"/>
          <w:iCs w:val="false"/>
          <w:sz w:val="28"/>
          <w:szCs w:val="24"/>
        </w:rPr>
        <w:t>[7, стр. 351 – 358; 6, стр. 441-446; 9, стр. 105,106; 11, стр. 46]</w:t>
      </w:r>
      <w:r>
        <w:br w:type="page"/>
      </w:r>
    </w:p>
    <w:p>
      <w:pPr>
        <w:pStyle w:val="Heading2"/>
        <w:ind w:hanging="0"/>
        <w:rPr/>
      </w:pPr>
      <w:r>
        <w:rPr/>
        <w:t>3. Культурные, научные, спортивные и туристические связи БССР.</w:t>
      </w:r>
    </w:p>
    <w:p>
      <w:pPr>
        <w:pStyle w:val="Normal"/>
        <w:rPr/>
      </w:pPr>
      <w:r>
        <w:rPr/>
        <w:t>Важное место в сотрудничестве с зарубежными странами занимали научные, культурные, спортивные и туристические связи. Их безостановочное расширение являлось неотъемлемой части жизни республики, необходимым средством укрепления и углубления дружелюбных отношений между белорусским и другими народами мира. Они сотрудничали укреплению доверия, углублению научно-технического и торгово-экономического сотрудничества и в конечном итоге сохранению мира и безопасности между народами.</w:t>
      </w:r>
    </w:p>
    <w:p>
      <w:pPr>
        <w:pStyle w:val="Normal"/>
        <w:rPr/>
      </w:pPr>
      <w:r>
        <w:rPr/>
        <w:t>БССР поддерживало разносторонние отношения с соц., кап., развивающимися странами. Главным образом это осуществлялось через государственные и гражданские структуры, партийные, профсоюзные, комсомольские организации и т.д. Одновременно с этим Беларусь участвовала в работе многих международных организаций, комитетов.</w:t>
      </w:r>
    </w:p>
    <w:p>
      <w:pPr>
        <w:pStyle w:val="Normal"/>
        <w:rPr/>
      </w:pPr>
      <w:r>
        <w:rPr/>
        <w:t>С 1958 г. начала действовать Белорусское товарищество дружбы и культурных связей с зарубежными странами (БелТД). Главной идеей его является расширение международных связей, распространение за границей правдивой информации о социально-экономической и культурной жизни белоруского народа.</w:t>
      </w:r>
    </w:p>
    <w:p>
      <w:pPr>
        <w:pStyle w:val="Normal"/>
        <w:rPr/>
      </w:pPr>
      <w:r>
        <w:rPr/>
        <w:t>В 70-х годах на Беларуси действовало около 100 товариществ дружбы и культурных связей с зарубежными странами. Они имели отношения с 400-ми организациями почти с 70-ю странами мира.</w:t>
      </w:r>
    </w:p>
    <w:p>
      <w:pPr>
        <w:pStyle w:val="Normal"/>
        <w:rPr/>
      </w:pPr>
      <w:r>
        <w:rPr/>
        <w:t>С Белорусским товариществом дружбы и культурных связей с зарубежными странами тесно сотрудничал: Мексиканский культурный центр “Аврора”, Колумбийско-Советский институт культурного обмена, Индийское, Мексиканское и другие товарищества дружбы. Кроме обмена делегациями, из Беларуси в эти страны направилось гражданско-политические исследовательско-информационные группы и т.д. Проводились совместные кинофестивали, выставки живописи, фотосъемки, графики, прикладного художественного искусства. Одновременно проходили культурно-массовые мероприятия посвященные событиям связанным с получением независимости развивающимися странами с их историей.</w:t>
      </w:r>
    </w:p>
    <w:p>
      <w:pPr>
        <w:pStyle w:val="Normal"/>
        <w:rPr/>
      </w:pPr>
      <w:r>
        <w:rPr/>
        <w:t>Положительную роль в развитии отношений Беларуси с другими государствами сыграл созданный в 1958 г. Комитет молодежной организации республики (КМА БССР). Он координировал связи белоруской молодежи со своими сподвижниками за рубежом. Совместное сотрудничество осуществлялось по таким направлениям деятельности как борьба за мир, сокращение вооружений, нераспространение ядерного оружия, социалистические и демократические права рабочих, поддержка народов в борьбе за национальную независимость и др. Налаживался регулярные обмен молодежными делегациями.</w:t>
      </w:r>
    </w:p>
    <w:p>
      <w:pPr>
        <w:pStyle w:val="Normal"/>
        <w:rPr/>
      </w:pPr>
      <w:r>
        <w:rPr/>
        <w:t>Эффективной формой сотрудничества молодежи является совместные деловые встречи, семинары, интернациональные лагеря работы и отдыха. Значительную роль в этом сыграл открытый в 1966 г. белорусский молодежный лагерь “Юношества” около Браславского водохранилища под Минском. Совместно с зарубежной молодежью проводились различные мероприятия повещенные важным историческим событиям. Так в 1974 г. произошла встреча с молодежью Франции посвященное 30-ти литию освобождению республики от немецко-фашистких захватчиков. Они проходили под лозунгом: “Молодежь в борьбе за мир и дружбу между народами, против агрессии”. В 1979 г. на Беларуси прошли встречи с представителями 110 студенческих организаций из 80-и стран Европы, Азии, Африки, Латинской Америки. Белорусские юноши и девушки принимали участие во всемирных фестивалях студенчества, которые проходили в Москве и других городах.</w:t>
      </w:r>
    </w:p>
    <w:p>
      <w:pPr>
        <w:pStyle w:val="Normal"/>
        <w:rPr/>
      </w:pPr>
      <w:r>
        <w:rPr/>
        <w:t>Различные связи белоруского общества с зарубежным осуществлялись через деятельность профсоюзных организаций, которые являлись неотъемлемой частью профсоюзного движения. Белорусские профсоюзы принимали активное участие в работе Всемирной федерации профсоюзов, Международной организации и других объединений. Главным направлением их деятельности было взаимное учение опыту работы, отстаивание экономических прав рабочих, улучшение их благосостояния. Каждый год проходил обмен делегациями.</w:t>
      </w:r>
    </w:p>
    <w:p>
      <w:pPr>
        <w:pStyle w:val="Normal"/>
        <w:rPr/>
      </w:pPr>
      <w:r>
        <w:rPr/>
        <w:t>В 1971 – 1980 гг. Беларусь посетила около 100 профсоюзных делегаций почти  с 20-ти стран Азии, Африки, Латинской Америки. Представители рабочих коллективов зарубежных стран знакомились с условиями жизни и работы разных категорий населения республики, формами и методами деятельности профсоюзных организаций, посещали музеи, театры, места, связанные с историей белоруского народа.</w:t>
      </w:r>
    </w:p>
    <w:p>
      <w:pPr>
        <w:pStyle w:val="Normal"/>
        <w:rPr/>
      </w:pPr>
      <w:r>
        <w:rPr/>
        <w:t>Развитие научно-технической революции вызывало необходимость расширения и углубления научных связей между странами, особенно социалистическими в рамках СЭУ. Главное место в этом процессе занимала Академия наук БССР. Ее исследовательские институты лаборатории координировали и проводили научные поиски с учеными разных учреждений Польши, Венгрии, Чехословакии и д.р. стран. В конце 70-х годов они осуществляли разработки более чем с 40 научными центрами разных стран, в том числе и Западной Европы, Америки и Азии.</w:t>
      </w:r>
    </w:p>
    <w:p>
      <w:pPr>
        <w:pStyle w:val="Normal"/>
        <w:rPr/>
      </w:pPr>
      <w:r>
        <w:rPr/>
        <w:t>Действующей формой развития культурных международных отношений являлось сотрудничество в направлении литературы. Лучшие произведения известных белорусских писателей Я. Купала, Я. Коласа, А. Кулешова, П. Панченко, А. Макаенка и других переводились на польский, чешский, венгерский и другие языки народов мира. В 1978 г. в Индии вышел сборник произведений белорусских писателей под названием “Лесная песня”. В него вошли произведения К. Чорного, И. Навуменко, В. Быкова и других писателей.</w:t>
      </w:r>
    </w:p>
    <w:p>
      <w:pPr>
        <w:pStyle w:val="Normal"/>
        <w:rPr/>
      </w:pPr>
      <w:r>
        <w:rPr/>
        <w:t>Одним из важных направлений расширения культурных связей республики с зарубежными странами являлось сотрудничество в направлении образования. Оно осуществлялось в самых разных формах: взаимоотношения между руководящими органами образования, обмен делегациями, подготовка студентов, изучение опыта работы, гражданско-политической, научной, художественной литература и т.д. Ведущее место в подготовке высоко квалифицированных специалистов для зарубежных стран занимали БГУ, Белорусский политехнический институт, Белорусский институт механизации и электрификации сельского хозяйства, Минский медицинский институт, Белорусский институт народного хозяйства.</w:t>
      </w:r>
    </w:p>
    <w:p>
      <w:pPr>
        <w:pStyle w:val="Normal"/>
        <w:rPr/>
      </w:pPr>
      <w:r>
        <w:rPr/>
        <w:t>В 1970-1971 гг. учебном году в республики насчитывалось около 700 иностранных студентов из 50 стран мира. С 1967 по 1970 г. более чем 3000 белорусских студентов проходили практику на предприятиях соц. стран. Примерно столько же студентов из 36 высших учебных заведений соц. стран прошли практику в Беларуси.</w:t>
      </w:r>
    </w:p>
    <w:p>
      <w:pPr>
        <w:pStyle w:val="Normal"/>
        <w:rPr/>
      </w:pPr>
      <w:r>
        <w:rPr/>
        <w:t>Положительную роль в подготовке иностранных специалистов сыграли средние учебные заведения республики. С 1974 по 1984 г. их закончили почти 300 учащихся почти из 40 стран Азии, Африки, Латинской Америки.</w:t>
      </w:r>
    </w:p>
    <w:p>
      <w:pPr>
        <w:pStyle w:val="Normal"/>
        <w:rPr/>
      </w:pPr>
      <w:r>
        <w:rPr/>
        <w:t>Со второй половины 70-х годов расширяется подготовка учащихся из развивающихся стран в профессионально-технических училищах республики. С 1976 по 1984 г. их закончило около 500 человек почти из 20-ти стран мира.</w:t>
      </w:r>
    </w:p>
    <w:p>
      <w:pPr>
        <w:pStyle w:val="Normal"/>
        <w:rPr/>
      </w:pPr>
      <w:r>
        <w:rPr/>
        <w:t>Беларусь оказывала помощь ряду развивающихся стран в создании и развитии своих национальных систем образования.  Из республики направилось оборудование, учебники, научно-техническая и художественная литература и т.д. Из высших и средних учебных заведений выезжали в развивающиеся страны квалифицированные преподаватели для оказания практической помощи в организации учебно-воспитательного процесса. Только в 1961-1983 гг. для преподавания русского языка и спец. предметов было направлено более 200 чел.</w:t>
      </w:r>
    </w:p>
    <w:p>
      <w:pPr>
        <w:pStyle w:val="Normal"/>
        <w:rPr/>
      </w:pPr>
      <w:r>
        <w:rPr/>
        <w:t>Белорусские ученые и преподаватели работали в высших и средних учебных заведения Афганистан, Кубы, Индии, и др. странах. С помощью белорусских специалистов на начало 80-х годов в развивающихся странах было создано боле чем 100 учебных центров профессионально-технических училищ.</w:t>
      </w:r>
    </w:p>
    <w:p>
      <w:pPr>
        <w:pStyle w:val="Normal"/>
        <w:rPr/>
      </w:pPr>
      <w:r>
        <w:rPr/>
        <w:t>Расширение культурных связей Беларуси с зарубежными странами содействовал взаимный обмен периодическими изданиями. Особенно хорошо было налажено это сотрудничество с соц. странами. Через систему “Союзпечать” ежедневно поступали населению Беларуси. Периодические издания и журналами соц. стран. В свою очередь, белорусские газеты и журналы высылались за границу. В Минске выходила газета “Голос Родины”, которая информировала своих сородичей за границей о жизни белорусского народа.</w:t>
      </w:r>
    </w:p>
    <w:p>
      <w:pPr>
        <w:pStyle w:val="Normal"/>
        <w:rPr/>
      </w:pPr>
      <w:r>
        <w:rPr/>
        <w:t>В культурном международном сотрудничестве доброе дело делали Государственная библиотека имени В.И. Ленина, библиотека имени М. Горького, Центральная научная библиотека АН БССР имени Я. Коласа, Минская научно-техническая библиотека. Она организовывала обмен книгами, поддерживал тесные связи со многими зарубежными библиотеками, издательствами, архивами, государственными заведениями и т.д.</w:t>
      </w:r>
    </w:p>
    <w:p>
      <w:pPr>
        <w:pStyle w:val="Normal"/>
        <w:rPr/>
      </w:pPr>
      <w:r>
        <w:rPr/>
        <w:t>На Белоруссии существования хорошая традиция отмечать знаменательные праздники, посвященные   жизни и деятельности  выдающихся представителей  всемирной культуры . Такие праздники были организованны  в честь основателей  славянской письменности Кирила  и Мифодия, французко писателя и просветителя Жан-Жака Руссо, испанского драматурга Лопа де Вега, исследователя Галелео Галилея и др. В эти дни проводились торжественные собрания, тематические вечера, научные конференции, юбилейные чтения, выставки и т.д.</w:t>
      </w:r>
    </w:p>
    <w:p>
      <w:pPr>
        <w:pStyle w:val="Normal"/>
        <w:rPr/>
      </w:pPr>
      <w:r>
        <w:rPr/>
        <w:t>Расширялось такая форма культурного сотрудничества, как проведения дней национальной культуры в 1970-1980 гг. Дни культуры БССР прошли в Индии, Ираке, Мексике, Сирии, и др. странах. В сою очередь на Беларуси проходили Дни Польши, Болгарии, Венгрии, и др. стран. В эти дни проводились тематические кинофестивали, выставки книг фотоснимков встречи с учеными писателями и другими деятелями культура и науки. Приезжали многочисленные делегации с представителями парламентских и руководящих органов, политических и гражданских организаций, научных и культурно просветительских заведений. Проводились экскурсии в музеи, по историческим местам, на предприятиях, в учебных заведениях.</w:t>
      </w:r>
    </w:p>
    <w:p>
      <w:pPr>
        <w:pStyle w:val="Normal"/>
        <w:rPr/>
      </w:pPr>
      <w:r>
        <w:rPr/>
        <w:t>В системе культурных международных связей республики значительное место занимало проведение республиканских и зарубежных выставок прикладного и изобразительного искусства, графики, фотографии, работы народных умельцев и т.д. В 50-60 годах на Беларуси с успехом демонстрировались изделия румынского, венгерского, польского прикладного искусства, польского изобразительного искусства, болгарской и монгольской живописи, бельгийской графики и т.д. Белорусские художники А. Красовский, М. Тарасиков, В. Цвирко, представили свои работы на персональных выставках в Польше.</w:t>
      </w:r>
    </w:p>
    <w:p>
      <w:pPr>
        <w:pStyle w:val="Normal"/>
        <w:rPr/>
      </w:pPr>
      <w:r>
        <w:rPr/>
        <w:t>Интересной формой культурных связей БССР с зарубежными странами являлся обмен выступлениями коллективов театров, филармоний, художественной самодеятельности, концертных бригад, отдельных исполнителей.</w:t>
      </w:r>
    </w:p>
    <w:p>
      <w:pPr>
        <w:pStyle w:val="Normal"/>
        <w:rPr/>
      </w:pPr>
      <w:r>
        <w:rPr/>
        <w:t>В тоже время представители музыкального и театрального творчества Беларуси выступали в Бельгии, Польше, Англии, Канаде и многих других странах мира.</w:t>
      </w:r>
    </w:p>
    <w:p>
      <w:pPr>
        <w:pStyle w:val="Normal"/>
        <w:rPr/>
      </w:pPr>
      <w:r>
        <w:rPr/>
        <w:t>Важным средством связей между народами являлся туризм. Количество туристов каждый год увеличевалось. Когда в 1960 г. от профсоюзных организаций выезжало за границу 535 человек, то в 70-е годы в среднем за год более чем 7 тыс. человек. Туристы встречались с трудовыми коллективами рассказывали о экономической и культурной жизни, посещали гражданские организации, исторические организации, памятники культуры, культурно-просветительские заведения. Группы зарубежных туристов в нашей республики встречались с рабочими, студентами, школьниками, посещали, исторические места: мемориал “Хатынь”, Брестскую крепость, Курган Славы, Музей Великой Отечественной войны, художественные музей и др.</w:t>
      </w:r>
    </w:p>
    <w:p>
      <w:pPr>
        <w:pStyle w:val="Normal"/>
        <w:rPr/>
      </w:pPr>
      <w:r>
        <w:rPr/>
        <w:t>Значительное место  отводила республика  сотрудничеству  с зарубежными странами в направлении спорта. С 1948 г. принимает системный характер участие белорусских спортсменов  в различных международных соревнованиях. С1952 по 1980 г. на ХХ</w:t>
      </w:r>
      <w:r>
        <w:rPr>
          <w:lang w:val="en-US"/>
        </w:rPr>
        <w:t>II</w:t>
      </w:r>
      <w:r>
        <w:rPr/>
        <w:t xml:space="preserve">  Олимпийских играх в составе сборных команд  СССР участвовали 150 Белорусских спортсменов, которые выступали в 16 видах спорта.</w:t>
      </w:r>
    </w:p>
    <w:p>
      <w:pPr>
        <w:pStyle w:val="Normal"/>
        <w:rPr/>
      </w:pPr>
      <w:r>
        <w:rPr/>
        <w:t>На территории Беларуси проводились многочисленные международные игры (турниры фехтовальщиков (1966), по современному пятиборью (1972), прыжках в воду “Весенние ласточки” (1972-1980), по биатлону, стрельбе из лука и др.).</w:t>
      </w:r>
    </w:p>
    <w:p>
      <w:pPr>
        <w:pStyle w:val="Normal"/>
        <w:rPr/>
      </w:pPr>
      <w:r>
        <w:rPr/>
        <w:t>В начале 80-х годов на территории республики действовали 126 стадионов, 2940 спортивных залов, 78 плавательных бассейнов, около 40 тыс. спортивных площадок. Это открывало большую возможность для проведения на Беларуси разных соревнований международного уровня.</w:t>
      </w:r>
    </w:p>
    <w:p>
      <w:pPr>
        <w:pStyle w:val="Normal"/>
        <w:rPr/>
      </w:pPr>
      <w:r>
        <w:rPr/>
        <w:t>В после военный период получило распространение такая форма международных отношений, как сотрудничество городов-побратимов. Начало этому было полажено еще во время второй мировой войны, когда в 1944 г. были созданы комитеты по сотрудничеству двух городов: Сталинград и Ковентри (Англия).</w:t>
      </w:r>
    </w:p>
    <w:p>
      <w:pPr>
        <w:pStyle w:val="Normal"/>
        <w:rPr/>
      </w:pPr>
      <w:r>
        <w:rPr/>
        <w:t>Более широкие связи между Белорусскими и зарубежными городами начали развиваться в 1957 году, когда было создано Всемирная Федерация породнившихся городов (ВФПГ). С того времени каждый год в последнею неделю апреля Белорусский народ с гражданами других стран мира отмечает всемирный день городов-побратимов как праздник дружбы, доверия, взаимопонимания.</w:t>
      </w:r>
    </w:p>
    <w:p>
      <w:pPr>
        <w:pStyle w:val="Normal"/>
        <w:rPr/>
      </w:pPr>
      <w:r>
        <w:rPr/>
        <w:t>В заключении можно сказать что, белорусский народ осуществлял разносторонние связи с народами стран мира. Писатели, художники, деятели науки и культуры налаживали сотрудничество, вели совместные исследования, обменивались опытом работы. Тысячи студентов из Азии, Африки, Латинской Америки получили высшее среднее и профессионально-техническое образование в учебных заведениях Беларуси. Регулярно проводились здесь дни культуры стран мира. Одновременно с этим и белорусские деятели культуры, коллективы художественной самодеятельности выезжали за границу, где знакомили зрителей с достижениями национальной белоруской культуры. Безостановочно расширялись связи городов-побратимов. Значительное место занимали спорт и туризм.</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rFonts w:ascii="Times New Roman" w:hAnsi="Times New Roman" w:cs="Times New Roman"/>
          <w:b w:val="false"/>
          <w:b w:val="false"/>
          <w:bCs w:val="false"/>
          <w:i w:val="false"/>
          <w:i w:val="false"/>
          <w:iCs w:val="false"/>
          <w:sz w:val="28"/>
          <w:szCs w:val="24"/>
        </w:rPr>
      </w:pPr>
      <w:r>
        <w:rPr>
          <w:rFonts w:cs="Times New Roman" w:ascii="Times New Roman" w:hAnsi="Times New Roman"/>
          <w:b w:val="false"/>
          <w:bCs w:val="false"/>
          <w:i w:val="false"/>
          <w:iCs w:val="false"/>
          <w:sz w:val="28"/>
          <w:szCs w:val="24"/>
        </w:rPr>
        <w:t>[7, стр. 359 – 365; 6, стр. 446-454; 2, стр. 83-11]</w:t>
      </w:r>
      <w:r>
        <w:br w:type="page"/>
      </w:r>
    </w:p>
    <w:p>
      <w:pPr>
        <w:pStyle w:val="Heading2"/>
        <w:rPr/>
      </w:pPr>
      <w:r>
        <w:rPr/>
        <w:t>Вывод</w:t>
      </w:r>
    </w:p>
    <w:p>
      <w:pPr>
        <w:pStyle w:val="Normal"/>
        <w:rPr/>
      </w:pPr>
      <w:r>
        <w:rPr/>
        <w:t>В период истории с 1946 по 1985 гг. был тяжелым для Беларуси, недавно  закончилась вторая мировая война, приходилось восстанавливать промышленность, сельское хозяйство, экономику страны, а также поддерживать и налаживать новые экономические отношения, но хоть Беларусь и входила в состав СССР и не могла свободно сотрудничать с мировым сообществом в глобальных вопросах. Все же она сделала немаловажный вклад в развитие мировых отношений. Входя в состав ООН, внесла и поддержало множество предложений в защиту мира, защите стран и народов мира от дискриминации. Вела работу в области расширения и углубления экономического и культурного сотрудничества и укреплению экономических и духовных связей между народами. Входила в состав многочисленных мировых организаций (ООН, ЮНЕСКО, ЕС и др.), где также активно работала укрепляя и расширяя свои связи с мировым сообществом. Деятели науки, культуры, политики имели тесную связь зарубежными странами, вели обмен  опытом и предложениями по самым разнообразным вопросам. Безусловно, что за этот период была проделана гигантская и результативная работа.</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center"/>
        <w:rPr/>
      </w:pPr>
      <w:r>
        <w:rPr/>
        <w:t>[7, стр. 365]</w:t>
      </w:r>
    </w:p>
    <w:p>
      <w:pPr>
        <w:pStyle w:val="Heading2"/>
        <w:rPr/>
      </w:pPr>
      <w:r>
        <w:rPr/>
        <w:t>Список литературы</w:t>
      </w:r>
    </w:p>
    <w:p>
      <w:pPr>
        <w:pStyle w:val="Normal"/>
        <w:numPr>
          <w:ilvl w:val="0"/>
          <w:numId w:val="2"/>
        </w:numPr>
        <w:rPr/>
      </w:pPr>
      <w:r>
        <w:rPr/>
        <w:t>Актуальные вопросы истории БССР: Советский период. Мн., 1991. – 234 с.</w:t>
      </w:r>
    </w:p>
    <w:p>
      <w:pPr>
        <w:pStyle w:val="Normal"/>
        <w:numPr>
          <w:ilvl w:val="0"/>
          <w:numId w:val="2"/>
        </w:numPr>
        <w:rPr/>
      </w:pPr>
      <w:r>
        <w:rPr/>
        <w:t>Белорусская Советская Социалистическая Республика. Мн., 1967 г. – 326 с.</w:t>
      </w:r>
    </w:p>
    <w:p>
      <w:pPr>
        <w:pStyle w:val="Normal"/>
        <w:numPr>
          <w:ilvl w:val="0"/>
          <w:numId w:val="2"/>
        </w:numPr>
        <w:rPr/>
      </w:pPr>
      <w:r>
        <w:rPr/>
        <w:t>Белорусская ССР за годы советской власти. Стат. Сборник.  Мн., 1967г. –168 с.</w:t>
      </w:r>
    </w:p>
    <w:p>
      <w:pPr>
        <w:pStyle w:val="Normal"/>
        <w:numPr>
          <w:ilvl w:val="0"/>
          <w:numId w:val="2"/>
        </w:numPr>
        <w:rPr/>
      </w:pPr>
      <w:r>
        <w:rPr/>
        <w:t>История белоруского искусства: В 6 т. Мн., 1992. Т.5 – 342 стр.</w:t>
      </w:r>
    </w:p>
    <w:p>
      <w:pPr>
        <w:pStyle w:val="Normal"/>
        <w:numPr>
          <w:ilvl w:val="0"/>
          <w:numId w:val="2"/>
        </w:numPr>
        <w:rPr/>
      </w:pPr>
      <w:r>
        <w:rPr/>
        <w:t>История БССР (1945-1990): Пособие для учителей и студентов / под ред. В.М. Фомина. Мн., 1990.</w:t>
      </w:r>
    </w:p>
    <w:p>
      <w:pPr>
        <w:pStyle w:val="Normal"/>
        <w:numPr>
          <w:ilvl w:val="0"/>
          <w:numId w:val="2"/>
        </w:numPr>
        <w:rPr/>
      </w:pPr>
      <w:r>
        <w:rPr/>
        <w:t>История Беларуси / А.Л. Абецидарская, П.И. Бригадин и др.; под ред. А.Г. Кахоновского и др. – Мн.: “Ээкаперспектива”, 1996. – 496 с.</w:t>
      </w:r>
    </w:p>
    <w:p>
      <w:pPr>
        <w:pStyle w:val="Normal"/>
        <w:numPr>
          <w:ilvl w:val="0"/>
          <w:numId w:val="2"/>
        </w:numPr>
        <w:rPr/>
      </w:pPr>
      <w:r>
        <w:rPr/>
        <w:t>История Беларуси: В 2 ч. Ч. 2. Февраль 1917 г. – 1997г.: Учеб. пособие /  Под редакцией Я.К. Новика, Г.С. Марцули. – Мн.: Университетское, 1998. – 464 с.</w:t>
      </w:r>
    </w:p>
    <w:p>
      <w:pPr>
        <w:pStyle w:val="Normal"/>
        <w:numPr>
          <w:ilvl w:val="0"/>
          <w:numId w:val="2"/>
        </w:numPr>
        <w:rPr/>
      </w:pPr>
      <w:r>
        <w:rPr/>
        <w:t>Леднева А.С. Интернациональные связи рабочего класса БССР (1970-1987 г.). Мн., 1988 – 132 с.</w:t>
      </w:r>
    </w:p>
    <w:p>
      <w:pPr>
        <w:pStyle w:val="Normal"/>
        <w:numPr>
          <w:ilvl w:val="0"/>
          <w:numId w:val="2"/>
        </w:numPr>
        <w:rPr/>
      </w:pPr>
      <w:r>
        <w:rPr/>
        <w:t>Лыч Л., Новицкий У. История культуры БССР. Мн., 1994 – 234 с.</w:t>
      </w:r>
    </w:p>
    <w:p>
      <w:pPr>
        <w:pStyle w:val="Normal"/>
        <w:numPr>
          <w:ilvl w:val="0"/>
          <w:numId w:val="2"/>
        </w:numPr>
        <w:rPr/>
      </w:pPr>
      <w:r>
        <w:rPr/>
        <w:t>Новицкий  У. Само противопоставление культурной жизни Беларуси в середины 50-х годов – середине 80-х гг. // Белорусский исторический журнал. 1993. № 2</w:t>
      </w:r>
    </w:p>
    <w:p>
      <w:pPr>
        <w:pStyle w:val="Normal"/>
        <w:numPr>
          <w:ilvl w:val="0"/>
          <w:numId w:val="2"/>
        </w:numPr>
        <w:rPr/>
      </w:pPr>
      <w:r>
        <w:rPr/>
        <w:t>Очерки истории Беларуси: В 2 ч. Мн.: 1995. Ч.2</w:t>
      </w:r>
    </w:p>
    <w:p>
      <w:pPr>
        <w:pStyle w:val="Normal"/>
        <w:numPr>
          <w:ilvl w:val="0"/>
          <w:numId w:val="2"/>
        </w:numPr>
        <w:rPr/>
      </w:pPr>
      <w:r>
        <w:rPr/>
        <w:t xml:space="preserve"> </w:t>
      </w:r>
      <w:r>
        <w:rPr/>
        <w:t>Сборник истории Беларуси. Мн., 1992. - 211 с.</w:t>
      </w:r>
    </w:p>
    <w:p>
      <w:pPr>
        <w:pStyle w:val="Normal"/>
        <w:numPr>
          <w:ilvl w:val="0"/>
          <w:numId w:val="2"/>
        </w:numPr>
        <w:rPr/>
      </w:pPr>
      <w:r>
        <w:rPr/>
        <w:t>Снапковский В.Е. Путь Белорусии в ООН (1944-1945). Мн., 1944 – 124 с.</w:t>
      </w:r>
    </w:p>
    <w:p>
      <w:pPr>
        <w:pStyle w:val="Normal"/>
        <w:numPr>
          <w:ilvl w:val="0"/>
          <w:numId w:val="2"/>
        </w:numPr>
        <w:rPr/>
      </w:pPr>
      <w:r>
        <w:rPr/>
        <w:t xml:space="preserve"> </w:t>
      </w:r>
      <w:r>
        <w:rPr/>
        <w:t>Экономическая история БССР. Мн., 1967 - 348 с.</w:t>
      </w:r>
    </w:p>
    <w:p>
      <w:pPr>
        <w:pStyle w:val="Normal"/>
        <w:numPr>
          <w:ilvl w:val="0"/>
          <w:numId w:val="2"/>
        </w:numPr>
        <w:rPr/>
      </w:pPr>
      <w:r>
        <w:rPr/>
        <w:t xml:space="preserve"> </w:t>
      </w:r>
      <w:r>
        <w:rPr/>
        <w:t>Языкович Л.В. Деятелность Белорусской ССР в ЮНЕСКО. Мн.,1986 – 168 с.</w:t>
      </w:r>
    </w:p>
    <w:p>
      <w:pPr>
        <w:pStyle w:val="Normal"/>
        <w:rPr/>
      </w:pPr>
      <w:r>
        <w:rPr/>
      </w:r>
    </w:p>
    <w:sectPr>
      <w:footerReference w:type="default" r:id="rId2"/>
      <w:footerReference w:type="first" r:id="rId3"/>
      <w:type w:val="nextPage"/>
      <w:pgSz w:w="11906" w:h="16838"/>
      <w:pgMar w:left="1701" w:right="566"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120"/>
      <w:ind w:firstLine="709"/>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lineRule="auto" w:line="360" w:before="240" w:after="120"/>
      <w:jc w:val="center"/>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3:05:00Z</dcterms:created>
  <dc:creator/>
  <dc:description/>
  <dc:language>en-US</dc:language>
  <cp:lastModifiedBy>LorDen</cp:lastModifiedBy>
  <dcterms:modified xsi:type="dcterms:W3CDTF">2001-06-26T23:13:00Z</dcterms:modified>
  <cp:revision>51</cp:revision>
  <dc:subject/>
  <dc:title>1</dc:title>
</cp:coreProperties>
</file>